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ФЕДЕРАЛЬНЫЙ ЗАКОН</w:t>
      </w:r>
    </w:p>
    <w:p>
      <w:pPr>
        <w:pStyle w:val="Heading"/>
        <w:jc w:val="center"/>
        <w:rPr/>
      </w:pPr>
      <w:r>
        <w:rPr/>
        <w:t>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 геодезии и картограф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ринят Государственной Думой            22 ноября 1995 го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1"/>
        <w:ind w:firstLine="225"/>
        <w:jc w:val="both"/>
        <w:rPr/>
      </w:pPr>
      <w:r>
        <w:rPr>
          <w:vanish/>
        </w:rPr>
        <w:t>#G0</w:t>
      </w:r>
      <w:r>
        <w:rPr/>
        <w:t>Настоящий Федеральный закон устанавливает правовые основы деятельности в области геодезии и картограф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Настоящий Федеральный закон направлен на создание условий для удовлетворения потребностей государства, граждан и юридических лиц в геодезической и картографической продукции, а также условий для функционирования и взаимодействия органов государственной власти Российской Федерации в области геодезии и картограф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ЛАВА I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атья 1. Основные понят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я - область отношений, возникающих в процессе научной, технической и производственной деятельности по определению фигуры, размеров, гравитационного поля Земли, координат точек земной поверхности и их изменений во времен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картография - область отношений, возникающих в процессе научной, технической и производственной деятельности по изучению, созданию и использованию картографических произведений, главной частью которых являются картографические изображения;</w:t>
      </w:r>
    </w:p>
    <w:p>
      <w:pPr>
        <w:pStyle w:val="Normal1"/>
        <w:ind w:firstLine="225"/>
        <w:jc w:val="both"/>
        <w:rPr/>
      </w:pPr>
      <w:r>
        <w:rPr/>
        <w:t xml:space="preserve">деятельность в области геодезии и картографии (геодезическая и </w:t>
      </w:r>
    </w:p>
    <w:p>
      <w:pPr>
        <w:pStyle w:val="Preformat"/>
        <w:rPr/>
      </w:pPr>
      <w:r>
        <w:rPr>
          <w:vanish/>
        </w:rPr>
        <w:t>#G1</w:t>
      </w:r>
      <w:r>
        <w:rPr/>
        <w:t>картографическая     деятельность)     -    научная,    техническая,</w:t>
      </w:r>
    </w:p>
    <w:p>
      <w:pPr>
        <w:pStyle w:val="Preformat"/>
        <w:rPr/>
      </w:pPr>
      <w:r>
        <w:rPr/>
        <w:t>производственная и управленческая деятельность в области геодезии  и</w:t>
      </w:r>
    </w:p>
    <w:p>
      <w:pPr>
        <w:pStyle w:val="Preformat"/>
        <w:rPr/>
      </w:pPr>
      <w:r>
        <w:rPr/>
        <w:t>картографии;</w:t>
      </w:r>
    </w:p>
    <w:p>
      <w:pPr>
        <w:pStyle w:val="Preformat"/>
        <w:rPr/>
      </w:pPr>
      <w:r>
        <w:rPr/>
      </w:r>
    </w:p>
    <w:p>
      <w:pPr>
        <w:pStyle w:val="Normal1"/>
        <w:ind w:firstLine="225"/>
        <w:jc w:val="both"/>
        <w:rPr/>
      </w:pPr>
      <w:r>
        <w:rPr>
          <w:vanish/>
        </w:rPr>
        <w:t>#G0</w:t>
      </w:r>
      <w:r>
        <w:rPr/>
        <w:t>геодезические и картографические работы - процесс создания геодезических и картографических продукции, материалов и данных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картографо-геодезический фонд - совокупность материалов и данных, созданных в результате осуществления геодезической и картографической деятельности и подлежащих длительному хранению в целях их дальнейшего использования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2.  Правовое регулирование в области геодезической</w:t>
      </w:r>
    </w:p>
    <w:p>
      <w:pPr>
        <w:pStyle w:val="Heading"/>
        <w:jc w:val="center"/>
        <w:rPr/>
      </w:pPr>
      <w:r>
        <w:rPr/>
        <w:t>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Правовое регулирование в области геодезической и картографической деятельности осуществляется в соответствии с Конституцией Российской Федерации, настоящим Федеральным законом, законами и иными нормативными правовыми актами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Настоящим Федеральным законом регулируются правовые отношения в области геодезической и картографической деятельност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Имущественные и связанные с ними личные неимущественные отношения, возникающие в процессе геодезической и картографической деятельности, регулируются гражданским законода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Общепризнанные принципы и нормы международного права и международные договоры Российской Федерации в области геодезической и картографической деятельности являются составной частью правовой системы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Международные договоры Российской Федерации применяются к отношениям в области геодезической и картографической деятельности непосредственно, за исключением случаев, если из международного договора Российской Федерации следует, что для его применения требуется принятие внутригосударственного акта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международного договора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3. Геодезическая и картографическая деятель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ая и картографическая деятельность исходя из назначения выполняемых работ включает в себя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ие и картографические работы федерального назначения, результаты которых имеют общегосударственное, межотраслевое значение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ие и картографические работы специального (отраслевого) назначения, необходимость проведения которых определяется потребностями субъектов Российской Федерации, муниципальных образований, отдельных отраслей, граждан и юридических лиц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К геодезическим и картографическим работам федерального значения относятся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пределение параметров фигуры Земли и внешнего гравитационного поля в этих целях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 и обновление государственных топографических карт и планов в графической, цифровой, фотографической и иных формах, точность и содержание которых обеспечивают решение общегосударственных, оборонных, научно-исследовательских и иных задач; издание этих карт и планов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, развитие и поддержание в рабочем состоянии государственных нивелирных и геодезических сетей, в том числе гравиметрических фундаментальной и первого класса, плотность и точность которых обеспечивают создание государственных топографических карт и планов, решение общегосударственных, оборонных, научно-исследовательских и иных задач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дистанционное зондирование Земли в целях обеспечения геодезической и картографической деятельност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инамические исследования на базе геодезических и космических измерений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 и ведение федерального и региональных картографо-геодезических фондов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 и ведение географических информационных систем федерального и регионального назначения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проектирование, составление и издание общегеографических, политико-административных, научно-справочных и других тематических карт и атласов межотраслевого назначения, учебных картографических пособий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проведение геодезических, картографических, топографических и гидрографических работ в целях обеспечения обороны и безопасности Российской Федераци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ое, картографическое, топографическое и гидрографическое обеспечение делимитации, демаркации и проверки прохождения линии Государственной границы Российской Федерации, а также делимитации морских пространств Российской Федераци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картографирование Антарктиды, континентального шельфа Российской Федерации, территорий иностранных государств, Мирового океана, в том числе создание топографических и морских карт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производство геодезических и гидрографических работ в океанах и морях в целях обеспечения безопасности общего мореплавания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метрологическое обеспечение геодезических, картографических и топографических работ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тандартизация, учет и упорядочение употребления географических названий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выполнение научно-исследовательских и опытно-конструкторских работ по направлениям, указанным в настоящем пункте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рганизация серийного производства геодезической и картографической техник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К геодезическим и картографическим работам специального (отраслевого) назначения относятся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для выполнения иных специальных работ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 и ведение географических информационных систем специального назначения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оздание тематических карт, планов и атласов специального назначения в графической, цифровой и иных формах, издание этих карт, планов и атласов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ие, топографические, аэросъемочные и другие специальные работы при инженерных изысканиях, строительстве и эксплуатации зданий и сооружений, межевании земель, ведении кадастров, иных изысканиях и специальных работах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выполнение научно-исследовательских и опытно-конструкторских работ по направлениям, указанным в настоящем пункте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4.  Субъекты и объекты правовых отношений в области</w:t>
      </w:r>
    </w:p>
    <w:p>
      <w:pPr>
        <w:pStyle w:val="Heading"/>
        <w:jc w:val="center"/>
        <w:rPr/>
      </w:pPr>
      <w:r>
        <w:rPr/>
        <w:t>геодезической 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Субъектами правовых отношений в области геодезической и картографической деятельности (далее - субъекты геодезической и картографической деятельности) являются Российская Федерация, субъекты Российской Федерации, муниципальные образования, граждане и юридические лица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т имени Российской Федерации и субъектов Российской Федерации в правовых отношениях в области геодезической и картографической деятельности участвуют органы государственной власти Российской Федерации и органы государственной власти субъектов Российской Федерации в пределах своей компетенции, установленной актами, определяющими статус этих орган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т имени городских, сельских поселений и иных муниципальных образований в правовых отношениях в области геодезической и картографической деятельности участвуют органы местного самоуправления в пределах своей компетенции, установленной актами, определяющими статус этих орган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раждане и юридические лица, в том числе иностранные граждане, лица без гражданства и иностранные юридические лица, участвуют в правовых отношениях в области геодезической и картографической деятельности в соответствии с требованиями, предъявляемыми к ним настоящим Федеральным законом, законами и иными нормативными правовыми актами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Объектами правовых отношений в области геодезической и картографической деятельности являются территория Российской Федерации, материки земного шара, Мировой океан, в том числе острова, и космическое пространство, в том числе естественные небесные тела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ЛАВА II.  РЕГУЛИРОВАНИЕ И ОСУЩЕСТВЛЕНИЕ ГЕОДЕЗИЧЕСКОЙ</w:t>
      </w:r>
    </w:p>
    <w:p>
      <w:pPr>
        <w:pStyle w:val="Heading"/>
        <w:jc w:val="center"/>
        <w:rPr/>
      </w:pPr>
      <w:r>
        <w:rPr/>
        <w:t>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атья 5.  Вопросы ведения Российской Федерации в области</w:t>
      </w:r>
    </w:p>
    <w:p>
      <w:pPr>
        <w:pStyle w:val="Heading"/>
        <w:jc w:val="center"/>
        <w:rPr/>
      </w:pPr>
      <w:r>
        <w:rPr/>
        <w:t>геодезической 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В ведении Российской Федерации находятся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существление исполнительных, распорядительных, разрешительных, надзорных и иных функций в области геодезической и картографической деятельност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координация деятельности субъектов геодезической и картографической деятельности в целях проведения единой технической политики, исключения проведения аналогичных геодезических и картографических работ, финансируемых соответственно за счет средств федерального бюджета, бюджетов субъектов Российской Федерации и местных бюджетов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беспечение выполнения геодезических и картографических работ федерального назначения, а также геодезических и картографических работ специального (отраслевого) назначения по заказам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граждан и юридических лиц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установление единых государственных систем координат, высот, гравиметрических измерений, а также масштабного ряда государственных топографических карт и план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Регулирование геодезической и картографической деятельности в соответствии с настоящим Федеральным законом находится в компетенции Правительства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Осуществление исполнительных, распорядительных, разрешительных, надзорных и иных функций в области геодезической и картографической деятельности, относящихся к ведению Российской Федерации, выполняет федеральный орган исполнительной власти по геодезии и картограф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4. Выполнение геодезических и картографических работ специального (отраслевого) назначения обеспечивают иные федеральные органы исполнительной власти в пределах их компетен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6. Нормативно-технические документы в области</w:t>
      </w:r>
    </w:p>
    <w:p>
      <w:pPr>
        <w:pStyle w:val="Heading"/>
        <w:jc w:val="center"/>
        <w:rPr/>
      </w:pPr>
      <w:r>
        <w:rPr/>
        <w:t>геодезической 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Нормативно-технические документы в области геодезической и картографической деятельности устанавливают порядок организации геодезических и картографических работ, технические требования к ним, нормы и правила их выполнения и утверждаются федеральным органом исполнительной власти по геодезии и картографии, а также по согласованию с ним иными федеральными органами исполнительной власти в пределах их компетен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Нормативно-технические документы в области геодезической и картографической деятельности обязательны для исполнения всеми субъектами геодезической и картографической деятельности, предназначены для государственного регулирования геодезической и картографической деятельности и являются основой для проведения государственных и иных экспертиз, осуществления государственного геодезического надзора за геодезической и картографической деятельностью, а также для решения спорных вопрос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7. Метрологическое обеспечение геодезической</w:t>
      </w:r>
    </w:p>
    <w:p>
      <w:pPr>
        <w:pStyle w:val="Heading"/>
        <w:jc w:val="center"/>
        <w:rPr/>
      </w:pPr>
      <w:r>
        <w:rPr/>
        <w:t>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беспечение единства геодезических измерений, осуществление деятельности по испытаниям средств геодезических измерений, участие в работах по стандартизации указанных средств, организация и проведение работ по обязательной сертификации геодезической, картографической и топографической продукции, проведение метрологического контроля и надзора в области геодезической и картографической деятельности возлагаются на федеральный орган исполнительной власти по геодезии и картографии и осуществляются им в пределах своей компетенции в соответствии с законодательством Российской Федерации в области стандартизации, метрологии и сертифик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8. Финансирование геодезической и картографической</w:t>
      </w:r>
    </w:p>
    <w:p>
      <w:pPr>
        <w:pStyle w:val="Heading"/>
        <w:jc w:val="center"/>
        <w:rPr/>
      </w:pPr>
      <w:r>
        <w:rPr/>
        <w:t>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Геодезическая и картографическая деятельность, осуществляемая для федеральных нужд, финансируется за счет средств федерального бюджета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осударственным заказчиком геодезических и картографических работ федерального назначения является федеральный орган исполнительной власти по геодезии и картографии, геодезических и картографических работ специального (отраслевого) назначения соответствующие органы исполнительной власт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Геодезическая и картографическая деятельность, осуществляемая для иных нужд, финансируется за счет средств граждан и юридических лиц, являющихся заказчиками геодезической, картографической продук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Субъекты геодезической и картографической деятельности, являющиеся заказчиками и (или) исполнителями геодезических, картографических и топографических работ, финансируемых соответственно за счет средств федерального бюджета, бюджетов субъектов Российской Федерации и местных бюджетов, обязаны использовать ранее созданные геодезические и картографические материалы и данные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9. Государственный картографо-геодезический фонд</w:t>
      </w:r>
    </w:p>
    <w:p>
      <w:pPr>
        <w:pStyle w:val="Heading"/>
        <w:jc w:val="center"/>
        <w:rPr/>
      </w:pPr>
      <w:r>
        <w:rPr/>
        <w:t>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1. Геодезические,      картографические,       топографические,</w:t>
      </w:r>
    </w:p>
    <w:p>
      <w:pPr>
        <w:pStyle w:val="Preformat"/>
        <w:rPr/>
      </w:pPr>
      <w:r>
        <w:rPr/>
        <w:t>гидрографические,  аэрокосмосъемочные,  гравиметрические материалы и</w:t>
      </w:r>
    </w:p>
    <w:p>
      <w:pPr>
        <w:pStyle w:val="Preformat"/>
        <w:rPr/>
      </w:pPr>
      <w:r>
        <w:rPr/>
        <w:t>данные,  в  том  числе  в  цифровой  форме,  полученные в результате</w:t>
      </w:r>
    </w:p>
    <w:p>
      <w:pPr>
        <w:pStyle w:val="Preformat"/>
        <w:rPr/>
      </w:pPr>
      <w:r>
        <w:rPr/>
        <w:t>осуществления   геодезической   и  картографической  деятельности  и</w:t>
      </w:r>
    </w:p>
    <w:p>
      <w:pPr>
        <w:pStyle w:val="Preformat"/>
        <w:rPr/>
      </w:pPr>
      <w:r>
        <w:rPr/>
        <w:t>находящиеся на хранении в федеральных органах исполнительной власти,</w:t>
      </w:r>
    </w:p>
    <w:p>
      <w:pPr>
        <w:pStyle w:val="Preformat"/>
        <w:rPr/>
      </w:pPr>
      <w:r>
        <w:rPr/>
        <w:t>подведомственных  этим  федеральным  органам  организациях, образуют</w:t>
      </w:r>
    </w:p>
    <w:p>
      <w:pPr>
        <w:pStyle w:val="Preformat"/>
        <w:rPr/>
      </w:pPr>
      <w:r>
        <w:rPr/>
        <w:t>государственный  картографо-геодезический  фонд Российской Федерации</w:t>
      </w:r>
    </w:p>
    <w:p>
      <w:pPr>
        <w:pStyle w:val="Preformat"/>
        <w:rPr/>
      </w:pPr>
      <w:r>
        <w:rPr/>
        <w:t>(далее      -      материалы      и      данные     государственного</w:t>
      </w:r>
    </w:p>
    <w:p>
      <w:pPr>
        <w:pStyle w:val="Preformat"/>
        <w:rPr/>
      </w:pPr>
      <w:r>
        <w:rPr/>
        <w:t>картографо-геодезического фонда Российской Федерации).</w:t>
      </w:r>
    </w:p>
    <w:p>
      <w:pPr>
        <w:pStyle w:val="Preformat"/>
        <w:rPr/>
      </w:pPr>
      <w:r>
        <w:rPr/>
      </w:r>
    </w:p>
    <w:p>
      <w:pPr>
        <w:pStyle w:val="Normal1"/>
        <w:ind w:firstLine="225"/>
        <w:jc w:val="both"/>
        <w:rPr/>
      </w:pPr>
      <w:r>
        <w:rPr>
          <w:vanish/>
        </w:rPr>
        <w:t>#G0</w:t>
      </w:r>
      <w:r>
        <w:rPr/>
        <w:t>Материалы и данные государственного картографо-геодезического фонда Российской Федерации не подлежат включению в состав имущества приватизируемых организаций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В составе государственного картографо-геодезического фонда Российской Федерации находятся федеральный, территориальные и ведомственные картографо-геодезические фонды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Федеральный и территориальные картографо-геодезические фонды включают в себя имеющие общегосударственное, межотраслевое значение материалы и данные, указанные в пункте 1 настоящей статьи, и находятся в ведении федерального органа исполнительной власти по геодезии и картографии. Картографо-геодезические фонды федерального органа исполнительной власти по обороне находятся в его веден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Ведомственные картографо-геодезические фонды включают в себя имеющие специальное (отраслевое) назначение материалы и данные, указанные в пункте 1 настоящей статьи, и находятся в ведении соответствующих органов исполнительной власт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Положения о федеральном, территориальных и ведомственных картографо-геодезических фондах и перечни включенных в них материалов и данных утверждаются в порядке, устанавливаемом Прави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Материалы и данные государственного картографо-геодезического фонда Российской Федерации, отнесенные в установленном порядке к составу Архивного фонда Российской Федерации, хранятся в соответствии с законодательством Российской Федерации об Архивном фонде Российской Федерации и архивах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4. За пользование материалами и данными государственного картографо-геодезического фонда Российской Федерации для проведения работ в целях извлечения прибыли, за исключением работ, финансируемых соответственно за счет средств федерального бюджета, бюджетов субъектов Российской Федерации и местных бюджетов, взимается плата, включающая в себя затраты на создание, хранение и доставку указанных материалов и данных, а также на услуги по подбору указанных материалов и данных, по изготовлению их копий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За пользование материалами и данными государственного картографо-геодезического фонда Российской Федерации для проведения геодезических и картографических работ, финансируемых за счет средств соответствующего бюджета, а также работ в иных целях, финансируемых за счет средств соответствующего бюджета, взимается плата, включающая в себя затраты только на услуги по подбору указанных материалов и данных и изготовлению их копий, а также по доставке указанных материалов и данных (копий)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редства, полученные за пользование материалами и данными государственного картографо-геодезического фонда Российской Федерации, направляются на формирование и ведение картографо-геодезических фонд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5. Передача третьим лицам полученных материалов и данных государственного картографо-геодезического фонда Российской Федерации и их копирование не допускаются без разрешения соответствующего органа исполнительной власти, в ведении которого находятся эти материалы и данные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6. Доступ к материалам и данным государственного картографо-геодезического фонда Российской Федерации, являющимся носителями сведений, составляющих государственную тайну, осуществляется в соответствии с законодательством Российской Федерации о государственной тайне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7. Граждане и юридические лица обязаны безвозмездно передавать один экземпляр копий созданных ими геодезических и картографических материалов и данных в соответствующие картографо-геодезические фонды с сохранением авторских пра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8. Государственный геодезический надзор за передачей гражданами и юридическими лицами геодезических и картографических материалов и данных в соответствующие картографо-геодезические фонды, хранением и использованием этих материалов и данных, а также ведение государственного реестра ведомственных картографо-геодезических фондов осуществляет федеральный орган исполнительной власти по геодезии и картограф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9. Граждане и юридические лица - пользователи материалов и данных государственного картографо-геодезического фонда Российской Федерации - обязаны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обеспечивать сохранность полученных во временное пользование указанных материалов и данных и возвращать их в установленные срок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не разглашать содержащиеся в указанных материалах и данных сведения, составляющие государственную тайну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0. Финансирование работ по созданию и ведению картографо-геодезических фондов осуществляется соответствующим федеральным органом исполнительной власти за счет средств соответствующего бюджета и платы за пользование материалами и данными этих фонд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0. Авторское право на картографические материал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Вопросы авторского права на картографические материалы, в том числе топографические, гидрографические и аэрокосмосъемочные, регулируются соответствующим законода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1. Федеральная собственность на геодезическую</w:t>
      </w:r>
    </w:p>
    <w:p>
      <w:pPr>
        <w:pStyle w:val="Heading"/>
        <w:jc w:val="center"/>
        <w:rPr/>
      </w:pPr>
      <w:r>
        <w:rPr/>
        <w:t>и картографическую продукцию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ая и картографическая продукция, в том числе геодезические, картографические, топографические, гидрографические, аэрокосмосъемочные и гравиметрические материалы и данные, полученные в результате геодезической и картографической деятельности, осуществляемой за счет средств федерального бюджета, а также материалы и данные государственного картографо-геодезического фонда Российской Федерации, является федеральной собственностью, управление которой осуществляется Прави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2. Лицензирование геодезической и картографической</w:t>
      </w:r>
    </w:p>
    <w:p>
      <w:pPr>
        <w:pStyle w:val="Heading"/>
        <w:jc w:val="center"/>
        <w:rPr/>
      </w:pPr>
      <w:r>
        <w:rPr/>
        <w:t>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Геодезическая и картографическая деятельность подлежит лицензированию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Лицензирование геодезической и картографической деятельности осуществляет федеральный орган исполнительной власти по геодезии и картографии в порядке, установленном Прави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Лицензирование геодезической и картографической деятельности в составе строительной деятельности осуществляется федеральным органом исполнительной власти по строительству. Лицензирование геодезической и картографической деятельности в составе проектно-изыскательской деятельности при проведении землеустройства и ведении государственного земельного кадастра осуществляется федеральным органом исполнительной власти по земельным ресурсам и землеустройству. Порядок лицензирования указанной деятельности согласовывается с федеральным органом исполнительной власти по геодезии и картограф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Федеральный орган исполнительной власти по геодезии и картографии может передавать свои полномочия по лицензированию геодезической и картографической деятельности, указанной в пункте 3 статьи 3 настоящего Федерального закона, соответствующим федеральным органам исполнительной власт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Осуществление гражданами и юридическими лицами геодезической и картографической деятельности без соответствующих лицензий либо с нарушением условий, указанных в этих лицензиях, влечет за собой ответственность, установленную законода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4. Действия государственных органов и их должностных лиц по лицензированию геодезической и картографической деятельности могут быть обжалованы в суд или в арбитражный суд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3. Государственный геодезический надзор</w:t>
      </w:r>
    </w:p>
    <w:p>
      <w:pPr>
        <w:pStyle w:val="Heading"/>
        <w:jc w:val="center"/>
        <w:rPr/>
      </w:pPr>
      <w:r>
        <w:rPr/>
        <w:t>за геодезической и картографической деятельностью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Государственный геодезический надзор за геодезической и картографической деятельностью осуществляется федеральным органом исполнительной власти по геодезии и картографии и его территориальными органам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Основными задачами государственного геодезического надзора за геодезической и картографической деятельностью являются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надзор за соблюдением всеми субъектами геодезической и картографической деятельности требований нормативно-технических документов в области геодезической и картографической деятельност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надзор за правильным отображением Государственной границы Российской Федерации и территории Российской Федераци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лицензирование геодезической и картографической деятельност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регистрация геодезических и картографических работ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учет геодезических пунктов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ведение дежурной справочной карты с отображением на ней изменений границ между субъектами Российской Федерации, границ между муниципальными образованиями, а также изменений местности и наименований географических объект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Федеральный орган исполнительной власти по геодезии и картографии и его территориальные органы при осуществлении государственного геодезического надзора имеют право: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требовать устранения выявленных нарушений порядка организации и выполнения геодезических и картографических работ, а также концентрации, учета, хранения, использования и реализации геодезических и картографических материалов и данных, полученных в результате проведения указанных работ или аэрокосмических съемок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доступа в установленном порядке в соответствующие федеральные органы исполнительной власти, а также в организации независимо от их форм собственности для ознакомления со всеми необходимыми документами по вопросам геодезической и картографической деятельности;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получать в установленном порядке от федеральных органов исполнительной власти, а также от организаций независимо от их форм собственности информацию, необходимую для осуществления функций, предусмотренных настоящим Федеральным законом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4. Федеральный орган исполнительной власти по геодезии и картографии и его территориальные органы обязаны выдавать субъектам геодезической и картографической деятельности соответствующие сведения о геодезической и картографической изученности местности на участках планируемых работ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5. Федеральный орган исполнительной власти по геодезии и картографии и его территориальные органы в соответствии с законодательством Российской Федерации несут ответственность за обоснованность выдачи соответствующих лицензий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6. Положение о государственном геодезическом надзоре за геодезической и картографической деятельностью утверждается Прави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4. Геодезическая и картографическая деятельность</w:t>
      </w:r>
    </w:p>
    <w:p>
      <w:pPr>
        <w:pStyle w:val="Heading"/>
        <w:jc w:val="center"/>
        <w:rPr/>
      </w:pPr>
      <w:r>
        <w:rPr/>
        <w:t>в целях обеспечения обороны и безопасности</w:t>
      </w:r>
    </w:p>
    <w:p>
      <w:pPr>
        <w:pStyle w:val="Heading"/>
        <w:jc w:val="center"/>
        <w:rPr/>
      </w:pPr>
      <w:r>
        <w:rPr/>
        <w:t>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еодезическая и картографическая деятельность в целях обеспечения обороны и безопасности Российской Федерации осуществляется федеральным органом исполнительной власти по обороне и федеральным органом исполнительной власти по геодезии и картографии. Компетенция этих органов в области геодезической и картографической деятельности определяется соответственно Президентом Российской Федерации и Прави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5. Передача информации об объектах мест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Граждане и юридические лица, в том числе иностранные граждане, лица без гражданства и иностранные юридические лица, являющиеся владельцами информации об объектах местности на территории Российской Федерации, подлежащей отображению на географических, топографических и иных картах и планах, по запросам изготовителей географических, топографических и иных карт и планов либо федерального органа исполнительной власти по геодезии и картографии или его территориальных органов передают им копии документов, содержащих эту информацию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Перечисленные в настоящей статье органы и изготовители оплачивают стоимость копирования и доставки указанных документ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6. Охрана пунктов государственных геодезических сет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Астрономо-геодезические, геодезические, нивелирные и гравиметрические пункты, наземные знаки и центры этих пунктов (далее - геодезические пункты), в том числе размещенные на световых маяках, навигационных знаках и других инженерных конструкциях и построенные за счет средств федерального бюджета, относятся к федеральной собственности и находятся под охраной государства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Снос наружных знаков или перезакладка центров геодезических пунктов проводятся только с разрешения федерального органа исполнительной власти по геодезии и картографии или его территориальных органов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Собственники, владельцы и пользователи земельных участков, на которых размещены геодезические пункты, обязаны уведомлять федеральный орган исполнительной власти по геодезии и картографии и его территориальные органы о всех случаях повреждения или уничтожения геодезических пунктов, а также предоставлять возможность подъезда (подхода) к геодезическим пунктам при проведении геодезических и картографических работ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3. Отвод земельных участков для размещения на них геодезических пунктов осуществляется в соответствии с законода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4. Положение об охранных зонах и охране геодезических пунктов утверждается Прави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7. Ответственность за нарушение законодательства</w:t>
      </w:r>
    </w:p>
    <w:p>
      <w:pPr>
        <w:pStyle w:val="Heading"/>
        <w:jc w:val="center"/>
        <w:rPr/>
      </w:pPr>
      <w:r>
        <w:rPr/>
        <w:t>Российской Федерации о геодезической</w:t>
      </w:r>
    </w:p>
    <w:p>
      <w:pPr>
        <w:pStyle w:val="Heading"/>
        <w:jc w:val="center"/>
        <w:rPr/>
      </w:pPr>
      <w:r>
        <w:rPr/>
        <w:t>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Нарушение законодательства Российской Федерации о геодезической и картографической деятельности влечет за собой административную или иную ответственность в соответствии с законода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тья 18. Возмещение вреда, причиненного в результате</w:t>
      </w:r>
    </w:p>
    <w:p>
      <w:pPr>
        <w:pStyle w:val="Heading"/>
        <w:jc w:val="center"/>
        <w:rPr/>
      </w:pPr>
      <w:r>
        <w:rPr/>
        <w:t>геодезической и картографической деятель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Вред, причиненный неправомерными действиями (бездействием) в результате геодезической и картографической деятельности личности либо имуществу гражданина или юридического лица, подлежит возмещению в полном объеме лицом, причинившим вред, в порядке, установленном законодательством Российской Федерации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лава III. ЗАКЛЮЧИТЕЛЬ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атья 19. Вступление в силу настоящего Федерального закон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2. Предложить Президенту Российской Федерации и поручить Правительству Российской Федерации привести в соответствие с настоящим Федеральным законом свои правовые акты.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Президент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Российской Федерации                              Б.Ельци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1"/>
        <w:ind w:firstLine="225"/>
        <w:jc w:val="both"/>
        <w:rPr/>
      </w:pPr>
      <w:r>
        <w:rPr>
          <w:vanish/>
        </w:rPr>
        <w:t>#G0</w:t>
      </w:r>
      <w:r>
        <w:rPr/>
        <w:t>Москва, Кремль</w:t>
      </w:r>
    </w:p>
    <w:p>
      <w:pPr>
        <w:pStyle w:val="Normal1"/>
        <w:ind w:firstLine="225"/>
        <w:jc w:val="both"/>
        <w:rPr/>
      </w:pPr>
      <w:r>
        <w:rPr/>
        <w:t>26 декабря 1995 года</w:t>
      </w:r>
    </w:p>
    <w:p>
      <w:pPr>
        <w:pStyle w:val="Normal1"/>
        <w:ind w:firstLine="225"/>
        <w:jc w:val="both"/>
        <w:rPr/>
      </w:pPr>
      <w:r>
        <w:rPr/>
        <w:t>N 209-ФЗ</w:t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</w:r>
    </w:p>
    <w:p>
      <w:pPr>
        <w:pStyle w:val="Normal1"/>
        <w:ind w:firstLine="225"/>
        <w:jc w:val="both"/>
        <w:rPr/>
      </w:pPr>
      <w:r>
        <w:rPr/>
        <w:t>Текст документа сверен по:</w:t>
      </w:r>
    </w:p>
    <w:p>
      <w:pPr>
        <w:pStyle w:val="Normal1"/>
        <w:ind w:firstLine="225"/>
        <w:jc w:val="both"/>
        <w:rPr/>
      </w:pPr>
      <w:r>
        <w:rPr/>
        <w:t>Собрание законодательства</w:t>
      </w:r>
    </w:p>
    <w:p>
      <w:pPr>
        <w:pStyle w:val="Normal1"/>
        <w:ind w:firstLine="225"/>
        <w:jc w:val="both"/>
        <w:rPr/>
      </w:pPr>
      <w:r>
        <w:rPr/>
        <w:t>Российской Федерации,</w:t>
      </w:r>
    </w:p>
    <w:p>
      <w:pPr>
        <w:pStyle w:val="Normal1"/>
        <w:ind w:firstLine="225"/>
        <w:jc w:val="both"/>
        <w:rPr/>
      </w:pPr>
      <w:r>
        <w:rPr/>
        <w:t xml:space="preserve">N 01, 01.01.96 г.,     ст. 2 </w:t>
      </w:r>
    </w:p>
    <w:p>
      <w:pPr>
        <w:pStyle w:val="Normal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6:44:00Z</dcterms:created>
  <dc:creator>Alex G.Grunin</dc:creator>
  <dc:description/>
  <dc:language>en-US</dc:language>
  <cp:lastModifiedBy>Anatoli</cp:lastModifiedBy>
  <dcterms:modified xsi:type="dcterms:W3CDTF">2001-09-12T16:44:00Z</dcterms:modified>
  <cp:revision>2</cp:revision>
  <dc:subject/>
  <dc:title/>
</cp:coreProperties>
</file>