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ОСТАНОВЛЕНИЕ ГОССТРОЯ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 29 октября 2002 г. </w:t>
        <w:tab/>
        <w:tab/>
        <w:tab/>
        <w:tab/>
        <w:tab/>
        <w:tab/>
        <w:tab/>
        <w:tab/>
        <w:t>N 150</w:t>
      </w:r>
    </w:p>
    <w:p>
      <w:pPr>
        <w:pStyle w:val="Style15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регистрировано в Минюсте РФ 12 февраля 2003 г.</w:t>
      </w:r>
    </w:p>
    <w:p>
      <w:pPr>
        <w:pStyle w:val="Style15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онный N 4207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ОБ УТВЕРЖДЕНИИ ИНСТРУКЦИИ ПОРЯДКЕ РАЗРАБОТКИ, СОГЛАСОВАНИЯ, ЭКСПЕРТИЗЫ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</w:rPr>
        <w:t>И УТВЕРЖДЕНИЯ ГРАДОСТРОИТЕЛЬНОЙ ДОКУМЕНТАЦИ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Градостроительным  кодексом  Российской  Федерации другими нормативными правовыми  актами  Российской  Федерации  в  области регулирования  градостроительной  деятельности  и  в  целях  упорядочения системы территориального планирования и развития территорий  и  поселений на территории Российской  Федерации  Государственный  комитет  Российской Федерации   по   строительству    и       жилищно-коммунальному комплексу </w:t>
      </w:r>
      <w:r>
        <w:rPr>
          <w:rFonts w:cs="Times New Roman" w:ascii="Times New Roman" w:hAnsi="Times New Roman"/>
          <w:b/>
          <w:bCs/>
          <w:sz w:val="26"/>
        </w:rPr>
        <w:t>постановляет:</w:t>
      </w:r>
    </w:p>
    <w:p>
      <w:pPr>
        <w:pStyle w:val="Style15"/>
        <w:ind w:firstLine="54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Утвердить   прилагаемую   Инструкцию   о   порядке   разработки,согласования, экспертизы и утверждения градостроительной  документации  и ввести ее в действие с 1 марта 2003 г.</w:t>
      </w:r>
    </w:p>
    <w:p>
      <w:pPr>
        <w:pStyle w:val="Style1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Управлению градостроительства, землеустройства и территориального развития   обеспечивать   координацию    деятельности    по    разработке градостроительной документации федерального уровн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седатель                                            </w:t>
        <w:tab/>
        <w:tab/>
        <w:t xml:space="preserve"> А.Ш.Шамузафаров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регистрировано в Минюсте РФ 12 февраля 2003 г.</w:t>
      </w:r>
    </w:p>
    <w:p>
      <w:pPr>
        <w:pStyle w:val="Style15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онный N 4207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Инструк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о порядке разработки, согласования, экспертизы и утверж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градостроительной документаци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утв. постановлением Госстроя РФ от 29 октября 2002 г. N 150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струкция  о  порядке  разработки,   согласования,     экспертизы и утверждения   градостроительной   документации   (далее   -   Инструкция) разработана  в  соответствии  с  Градостроительным  кодексом   Российской Федерации*(1), другими нормативными правовыми актами Российской Федерации в области регулирования градострои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ая  Инструкция  определяет   требования,     предъявляемые на территории  Российской  Федерации  к  составу  и  содержанию  материалов, организации  разработки,   рассмотрения,   согласования,     экспертизы и утверждения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6"/>
        </w:rPr>
        <w:t>I. Область примен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ебования   настоящей   Инструкции   обязательны   для   соблюдения организациями  независимо  от  организационно-правовой  формы,  а   также индивидуальными  предпринимателями,   осуществляющими     деятельность по разработке   градостроительной   документации,   федеральными    органами исполнительной   власти,   органами   исполнительной   власти   субъектов Российской Федерации, органами местного самоуправления, осуществляющими в пределах своих полномочий планирование развития территорий,  поселений  и использование  земель  для  градостроительной   деятельности,     а также органами,     координирующими     и     контролирующими     осуществление градострои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стоящая Инструкция разработана с учетом требований государственных стандартов и нормативно-технических документов в строительств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6"/>
        </w:rPr>
        <w:t>II. Общие полож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1 Градостроительное планирование развития территорий и поселений и их  застройка  осуществляются  посредством  разработки  градостроительной документации  о  градостроительном   планировании   развития   территории Российской Федерации и частей территории Российской Федерации; территорий субъектов Российской Федерации и частей территорий  субъектов  Российской Федерации;   территорий   городских   и   сельских      поселений, других муниципальных образований и об их застройке.*(2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2  При  разработке   градостроительной   документации   необходимо руководствоваться  Градостроительным   кодексом   Российской   Федерации, законами и иными  нормативными  правовыми  актами  Российской  Федерации, законами и  иными  нормативными  правовыми  актами  субъектов  Российской Федерации,  федеральными  градостроительными  нормативами  и   правилами, нормативно-техническими   документами   в   области   градостроительства, государственными стандартами,  федеральными  специальными   нормативами и правилами,   градостроительными   нормативами   и   правилами   субъектов Российской Федерации (территориальными градостроительными  нормативами  и правилами)   и   нормативными   правовыми   актами       органов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3 В соответствии с Градостроительным кодексом Российской Федерации градостроительная документация может  быть  федерального  уровня,  уровня субъекта Российской Федерации и муниципального уровн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достроительная документация федерального уровня включает в себ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Генеральную схему расселения на территории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ы градостроительного планирования развития  частей  территории Российской  Федерации,  включающих  территории  двух  и  более  субъектов Российской Федерации или части их территорий (далее  -  консолидированные схемы градостроительного планирования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Градостроительная документация уровня субъекта Российской  Федераци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ключает в себ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территориальные комплексные схемы градостроительного  планирования развития  территорий  республик,  краев,  областей,  автономной  области, автономных   округов   (далее   -   территориальные     комплексные схемы градостроительного планирования развития территорий субъектов  Российской Федерации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территориальные комплексные схемы градостроительного  планирования развития частей территорий  субъектов  Российской  Федерации,  включающих территории двух и более районов, сельских округ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генеральные планы города и его пригородной зон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достроительная документация муниципального уровня включает в себя градостроительную документацию о градостроительном планировании  развития территорий    поселений,    других    муниципальных         образований и градостроительную  документацию  о  застройке  территорий     городских и сельских посел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достроительная  документация  о  градостроительном   планировании развития территорий поселений, других муниципальных образований  включает в себ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территориальные комплексные схемы градостроительного  планирования развития территорий районов, сельских округ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генеральные планы городских и сельских поселе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оекты черты городских и сельских посел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достроительная  документация  о  застройке  территорий  поселений включает в себ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оекты планировки частей территорий  поселений  (далее  -  проект планировки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оекты межевания территор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роекты  застройки  кварталов,  микрорайонов,  других   элементов планировочной структуры поселений (далее - проект застройки)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4  Законами  и  иными  нормативными  правовыми  актами   субъектов Российской Федерации и нормативными  правовыми  актами  органов  местного самоуправления  могут   устанавливаться   иные   виды   градостроительной документации  в  зависимости  от  особенностей  региональных  и   местных условий.*(2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5 Градостроительная документация  для  объектов  градостроительной деятельности  особого  регулирования  в  зависимости  от  их   значения - федерального,  субъектов  Российской  Федерации  и  местного   может быть федерального   уровня,   уровня   субъекта   Российской       Федерации и муниципального уровн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6  Координация  и   научно-методическое   обеспечение   разработки градостроительной  документации  федерального  уровня,  уровня  субъектов Российской Федерации и  местного  уровня  осуществляется  Государственным комитетом Российской Федерации по строительству  и  жилищно-коммунальному комплексу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7 Градостроительная документация любого  вида  разрабатывается  на основании   задания   на   разработку   градостроительной    документации (приложение 1),  выдаваемого  соответствующими  органами  государственной власти, органами местного самоуправления или по согласованию с ними иными заказчиками.  К  подготовке  задания  на   разработку   градостроительной документации   могут    привлекаться    разработчики   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ребования и состав  основных  сведений,  включаемых  в   задание на разработку  градостроительной  документации,  устанавливаются   настоящей Инструкцией  и  могут  быть  при  соответствующих  обоснованиях  уточнены заказчико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8  Решение  органов  государственной  власти  и  органов  местного самоуправления о разработке градостроительной  документации  любого  вида или о внесении в нее изменений подлежит опубликованию.*(2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9 Каждый  вид  градостроительной  документации   разрабатывается в соответствии с градостроительными, экологическими,  санитарными  и  иными нормативами, а также с  учетом  требований  по  обеспечению  потребностей маломобильных групп насе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0 Градостроительная документация о градостроительном планировании может разрабатываться в две стадии и включать в  качестве  первой  стадии разработку концептуальных положений (концепции) -  основных   принципов и направлений  стратегического  градостроительного  развития   территорий и посел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1 Градостроительная документация  любого  вида  должна  содержать текстовые   и   графические   материалы   с   определением   обязательных (утверждаемых) положений,  устанавливаемых  в  соответствии  с  настоящей Инструкцией и заданием на разработку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2 Составной частью  градостроительной  документации   являются ее Основные  положения,  содержащие  краткое  изложение  принятых  проектных решений,   обязательные   положения,    основные    технико-экономические показатели (приложения  2-9)  и  схематический  чертеж  проектного  плана (основного чертежа)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3   Разработка,   согласование,    утверждение    и    реализация градостроительной  документации  осуществляются  на   основе   материалов соответствующих         комплексных                  инженерных изысканий (инженерно-геодезические, инженерно-геологические, инженерно-гидрометеорологические,   инженерно-экологические    изыскания, изыскания грунтовых строительных материалов и источников водоснабжения на базе подземных вод), состав которых определяется в  зависимости  от  вида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4 В отдельных случаях  организация  разработки  градостроительной документации может осуществляться  по  отдельным  ее  разделам  с  учетом специфики объекта градостроительного  планирования  и  застройки  и  вида градостроительной  документации  при  соблюдении   требований   настоящей Инструк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рядок   организации   разработки,   согласования   и   утверждения соответствующих разделов указанных работ устанавливается заданием  на  их разработку в соответствии с требованиями настоящей Инструк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5    Градостроительная    документация    любого    вида    может разрабатываться на конкурсной основе.*(2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6 При разработке градостроительной документации с  использованием компьютерных технологий цифровые топографические карты и планы территорий и поселений должны отвечать требованиям государственных стандарт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7    Порядок    согласования,    экспертизы         и утверждения градостроительной   документации   устанавливается   в     соответствии с Градостроительным кодексом Российской Федерации,  нормативными  правовыми актами Правительства Российской Федерации,  регламентирующими  проведение государственной экспертизы и утверждение градостроительной, предпроектной и проектной документации, а также в соответствии с требованиями настоящей Инструк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8 Градостроительная документация о градостроительном планировании развития территорий и  поселений  учитывается  при:  комплексном  решении вопросов социально-экономического  развития,  подготовке   предложений по разграничению  земель  по   формам   собственности   на   соответствующих территориях   Российской   Федерации,    планировании    и    организации рационального использования земель  и  их  охраны,  образовании   новых и упорядочении существующих объектов  землеустройства,  межевании  объектов землеустойства,  отчуждении  земельных  участков   и   их     изъятии для государственных и муниципальных нужд, предварительном согласовании  места размещения объектов, определении предельных размеров земельных  участков, использовании  зон  сельскохозяйственного  использования  в   поселениях, изготовлении кадастровой карты (плана) земельного  участка,  установлении границ   объектов   градостроительного    планирования    и    застройки, градостроительных регламентов; последующей  разработке  градостроительной документации, а также при  разработке  программ  социально-экономического развития территорий  и  поселений,  целевых  программ,  схем  и  проектов развития   инженерной,   транспортной   и    социальной    инфраструктур, территориальных комплексных схем  охраны  природы  и  природопользования, схем защиты территорий, подверженных  воздействию  чрезвычайных  ситуаций природного и техногенного характер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9 Градостроительная документация,  утвержденная  в  установленном порядке  соответствующими  нормативными  правовыми   актами   федеральных органов исполнительной власти, органов государственной  власти  субъектов Российской   Федерации,   органов   местного   самоуправления,   является обязательной   для   соблюдения   всеми   субъектами    градострои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0 Основные положения любого вида  градостроительной  документации после ее утверждения подлежат опубликованию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1  Утвержденная  градостроительная   документация     любого вида подлежит    передаче    соответствующим     органам     архитектуры     и градостроительства для регистрации и хранения, а также для  осуществления контроля за ее реализацие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2 Градостроительная документация  является  основой  для  ведения градостроительного кадастр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дновременно сведения градостроительного кадастра  используются  при разработке и реализации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3  О  принимаемых  органами  государственной  власти  и  органами местного   самоуправления   оперативных   решениях    по    осуществлению градостроительной  деятельности  в  период  разработки  градостроительной документации разработчики градостроительной документации информируются  в установленном указанными органами порядк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b/>
          <w:bCs/>
          <w:sz w:val="26"/>
        </w:rPr>
        <w:t>III. Состав и содержание градостроительной документа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.1 Генеральная схема расселения на территории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Генеральная схема расселения на территории Российской Федерации - градостроительная документация о градостроительном планировании  развития территории  Российской  Федерации,   а   также   географически   обширных территорий  страны  -  Российского  Севера,  Сибири,  Дальнего   Востока, Средне-Русской  системы  расселения  и  других  территорий,  определяющая стратегию пространственной организации территории страны, сферу  взаимных интересов Российской Федерации и субъектов Российской Федерации в области градостроительства,  которые  должны  учитываться  субъектами  Российской Федерации при осуществлении градострои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Разработку Генеральной  схемы  расселения  и  Основных  положений данной схемы обеспечивает Госстрой России.*(3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Порядок разработки и согласования Генеральной схемы расселения на территории Российской Федерации и Основных  положений  генеральной  схемы расселения   на   территории   Российской    Федерации    устанавливается Правительством Российской Федерации.*(4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Генеральная схема расселения на территории  Российской  Федерации является основополагающим, актуализированным  информационно-аналитическим документом, обосновывающим стратегию территориального развития  России  с учетом  глобальных  мировых  процессов,  ее  места  в  межконтинентальном коммуникационном пространстве и роли регионов  в  социально-экономическом развитии стран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Генеральная схема расселения на территории  Российской  Федерации носит системный характер и включает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аналитические материалы по оценке проблем сложившегося расселения  с учетом   территориальных,   экономических,   социальных,   экологических, инфраструктурных  и  других  факторов;   материалы   по   прогнозированию тенденций и приоритетов развития систем рас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еханизмы реализации федеральной градостроительной полити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ероприятия по организационному и нормативному правовому обеспечению реализации Генеральной схемы рассе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остав и содержание текстовых и графических  материалов  Генеральной схемы расселения на территории  Российской  Федерации,  а  также  масштаб графических материалов определяется заданием на ее разработку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 Обязательными  положениями  Генеральной  схемы     расселения на территории Российской Федерации явл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  определение    целей    федеральной          политики в области градостроительства и мер государственной поддержки ее реализ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зонирование  территории  Российской  Федерации   с   определением приоритетов  и  ограничений  на  ее   использование   при   осуществлении градостроитель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основные  направления  развития   и   совершенствования   системы расселения, природопользования и производств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основные  направления   развития   инженерной,     транспортной и социальной инфраструктур федерального знач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меры  по  улучшению   экологической   обстановки,   рациональному использованию земель, сохранению территорий объектов историко-культурного и природного наслед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едложения  по  установлению  границ  объектов  градостроительной деятельности особого регулирования федерального знач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еречень  и  границы  территориальных  объектов  градостроительной деятельности,     требующих     разработки         консолидированных схем градостроительного планиров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иные положения, устанавливаемые заданием на разработку Генеральной схемы расселения на территории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.2 Консолидированные схемы градостроительного планирования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 Консолидированные   схемы    градостроительного    планирования разрабатываются  в  соответствии  с  Генеральной  схемой    расселения на территории Российской Федерации для территорий  двух  и  более  субъектов Российской Федерации или частей их территорий (территории экономических и крупных   географических   районов,   системы         расселения, а также оздоровительные, курортные, рекреационные и иные территории).*(5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 В  соответствии  с  основными  требованиями   к     разработке и согласованию консолидированных  схем  градостроительного   планирования и основных    положений    консолидированных    схем     градостроительного планирования,  утвержденных   постановлением   Правительства   Российской Федерации   от   25.08.99   N   941   "О   разработке      и согласовании консолидированных  схем  градостроительного   планирования   и   основных положений консолидированных схем градостроительного планирования"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разработка  консолидированных  схем  осуществляется   на   основании решения Правительства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едложения  о  разработке   консолидированных   схем     вносятся в Правительство Российской Федерации Государственным  комитетом  Российской Федерации  по  строительству   и   жилищно-коммунальному     комплексу по согласованию  с  Министерством   экономического   развития   и   торговли Российской   Федерации.   Предложения    о    необходимости    разработки консолидированных схем, не предусмотренных Генеральной схемой  расселения на территории Российской Федерации, вносятся  Межведомственной  комиссией по реализации  Генеральной  схемы  расселения  на  территории  Российской Федерации   и   градостроительству   или       заинтересованными органами исполнительной власти субъектов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государственным  заказчиком  по  разработке  консолидированных  схем является Государственный комитет Российской Федерации по строительству  и жилищно коммунальному комплексу или по его  поручению,   согласованному с Министерством экономического развития и  торговли  Российской  Федерации, заинтересованные  органы  исполнительной  власти   субъектов  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рганизационное  и   научно-методическое   руководство   разработкой консолидированных   схем   осуществляется    Государственным    комитетом Российской   Федерации   по   строительству    и    жилищно-коммунальному комплексу.*(6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 В  консолидированной   схеме   градостроительного   планирования конкретизируются положения Генеральной  схемы  расселения  на  территории Российской  Федерации,  определяется  федеральная  политика   в   области градостроительства на территории объекта градостроительной  деятельности, формулируются основные принципы ее провед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Консолидированная  схема  должна  содержать   аналитическую   часть, включающую анализ и оценку основных проблем и тенденций развития  данного интеррегионального комплекса, а также меры по эффективному  использованию градостроительного и природного потенциала  территорий  для  комплексного развития частей территории Российской  Федерации  с  учетом  федеральных, региональных и местных интерес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 Консолидированные  схемы  разрабатываются  в  целях  определения стратегии   градостроительного   развития   объектов    градостроительной деятельности,    исходя    из     сложившейся         системы расселения, социально-экономических, природно-климатических и  ресурсных   условий, и местоположения региона  в  Российской  Федерации,  а  также  согласования взаимных интересов Российской Федерации и интересов субъектов  Российской Федерации   при   осуществлении   градостроительной       деятельности на соответствующих территориях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 Границы   территорий,   в   пределах   которых   разрабатываются консолидированные схемы градостроительного планирования,  устанавливаются заданием  на  разработку  консолидированной  схемы   с     учетом решений Генеральной схемы расселения на территории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  Предложения    по    планировочной       организации территории разрабатываются на вариантной  основе  и  включают  обоснования  принятых градостроительных реш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 Основные графические материалы консолидированных схем включают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лан современного использования территории (опорный план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комплексной оценки территор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оектный план (основной чертеж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зонирования территор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инженерно-транспортных коммуникац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схему  защиты  территорий  от  опасных  природных  и  техногенных воздейств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иные схемы, разработка  которых  определяется  спецификой  объекта градостроительного планиро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8. План современного использования территорий (опорный план),  схема комплексной  оценки  территории,   проектный   план     (основной чертеж) выполняются в масштабе 1:25000000 - 1:500000. Масштаб и перечень основных графических материалов могут быть уточнены  заказчиком  консолидированной схемы, исходя из специфики объекта градостроительного планиро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9. На плане современного использования  территории  и  на  проектном плане  (основном  чертеже)  должны  быть  показаны:   границы   субъектов Российской Федерации; системы  расселения  -  мегаполисы,   агломерации и другие системы; городские и сельские поселения;  основное  функциональное использование территорий, в том числе курортные местности,  крупные  зоны массового отдыха,  особо  охраняемые  природные  территории;  направления трасс магистральных транспортных и инженерных  коммуникаций  федерального (межрегионального) и регионального  значения,  места  размещения  крупных транспортных  и  инженерных  сооружений;  другие  элементы  планировочной организации    территории,    степень    детализации       которых должна соответствовать долгосрочным задачам реализации консолидированной схем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Кроме того,  на  проектном  плане  (основном  чертеже)  показываются границы объектов  градостроительной  деятельности  особого  регулирования федерального    значения,    а     также     объектов     первоочередного градостроительного планирования - частей территории Российской Федерации, территорий субъектов Российской Федерации, частей их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0.  Схема  комплексной  оценки  территории  содержит  районирование территории   по   признакам   административно-территориального   деления, природно-климатических, инженерно-геологических  и  ландшафтных  условий, эффективности   хозяйственного   использования   территорий,    плотности населения, степени  урбанизации  и  иным  признакам;  комплексную  оценку обеспеченности территории земельными, лесными,  топливно-энергетическими, минерально-сырьевыми, водными и иными сырьевыми ресурсами,  транспортной, инженерной, социальной и производственной инфраструктурами; экологическое состояние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схеме показываются территории, в границах которых устанавливаются ограничения    на    использование    территорий    при     осуществлении градостроительной    деятельности.    К    ним       относятся территории историко-культурного наследия;  особо  охраняемые  природные  территории; зоны   залегания   полезных    ископаемых;    зоны    с    экстремальными природно-климатическими условиями; территории,  подверженные  воздействию чрезвычайных  ситуаций  природного   и   техногенного     характера; зоны чрезвычайных экологических ситуаций и экологического бедствия; иные зоны, установленные в соответствии с законодательством Российской  Федерации  и законодательством субъектов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  учетом  ограничений  на   использование   территорий   на   схеме комплексной  оценки  территории  выделяются  территории   благоприятные и ограниченно  благоприятные   для   различных   видов   градостроительного использования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1.  Состав,  содержание  и   масштаб   схем,     обосновывающих или детализирующих   проектные    решения    по    зонированию    территорий, совершенствованию систем расселения, развитию транспортных  и  инженерных инфраструктур, защите  территорий  от  опасных  природных  и  техногенных процессов и иным проектным решениям определяются заданием  на  разработку консолидированной схемы градостроительного планирования заказчиком или ее разработчиком по согласованию с заказчико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2.    Пояснительная    записка    к         консолидированной схеме градостроительного планирования должна содержать аналитические  материалы  современного   состояния,   обоснования   принятых   проектных   решений, мероприятия по  организационному  и  нормативному  правовому  обеспечению реализации     консолидированной     схемы,     а     также      основные технико-экономические показатели и копии основных графически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3.    Обязательными     положениями         консолидированной схемы градостроительного планирования явл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зонирование территории  и  ограничения  на  ее   использование при осуществлении градостроитель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сновные направления развития и  совершенствования   федеральных и региональных систем рас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основные  направления   развития   инженерной,     транспортной и социальной инфраструктур федерального и регионального знач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по улучшению экологической обстанов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по защите территорий  от  воздействия  чрезвычайных  ситуаций природного и техногенного характера и мероприятия по гражданской обороне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еречень  и  предложения  по  границам  объектов  первоочередного градостроительного планиров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едложения  по  установлению  границ  объектов  градостроительной деятельности  особого  регулирования   федерального   значения,   включая предложения по установлению границ городов Москвы и Санкт-Петербурга,  их пригородных зон и агломераций (в соответствующих консолидированных схемах Центрального   и   Северо-Западного   федеральных        округов, а также консолидированных схемах Москвы и Московской области, Санкт-Петербурга  и Ленинградской области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редложения  по  формированию  инвестиционных  зон  и  территорий активного  экономического  развития  с  определением  мероприятий  по  их инфраструктурному обеспечению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государственной поддержки реализации консолидированной  схемы в  части  развития  федеральной  инфраструктуры,  поддержки  депрессивных районов  с  обострившимися  демографическими,   социально-экономическими, экологическими и другими проблемами, а  также  с  части  реализации  иных федеральных задач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 иные   положения,   устанавливаемые   заданием   на   разработку консолидированной схем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.3 Территориальные комплексные схемы градостроительного планирования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вития территорий субъектов Российской Федерации и частей территорий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бъектов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Территориальные комплексные схемы градостроительного планирования развития территорий субъектов Российской Федерации  и  частей  территорий субъектов Российской Федерации разрабатываются на  территории  республик, краев,  областей,  автономных  областей,  автономных   округов,   смежных муниципальных образований в границах субъекта Российской Федерации, в том числе пригородные зоны, рекреационно-оздоровительные и иные территор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  В   территориальных   комплексных   схемах   градостроительного планирования развития территорий субъектов Российской Федерации и  частей их   территорий   определяются   в   соответствии   с   градостроительной документацией федерального  уровня  государственная  политика  в  области стратегического   градостроительного   развития   территорий    субъектов Российской     Федерации,     исходя     из      социально-экономических, природно-климатических и иных специфических условий субъектов  Российской Федерации,  а  также  сфера  взаимных  интересов  Российской   Федерации, субъектов  Российской   Федерации   и   муниципальных     образований при осуществлении градостроительной деятельности. Комплексно, во  взаимосвязи между  собой,  обеспечивается  разработка  проектных   решений   развития территорий и объектов  федерального,  межрегионального,   регионального и местного знач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Заказчиком территориальных  комплексных  схем  градостроительного планирования развития территорий субъектов Российской Федерации и  частей их территорий являются органы исполнительной власти субъектов 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Предложения по планировочной организации  должны  разрабатываться на вариантной основе и включать обоснования принятых проектных реш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Основные графические материалы территориальных  комплексных  схем градостроительного планирования развития территорий субъектов  Российской Федерации и частей их территорий включают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лан современного использования территории (опорный план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комплексной оценки территор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оектный план (основной чертеж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зонирования территор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инженерно-транспортных коммуникац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схему  защиты  территорий  от  опасных  природных  и  техногенных воздейств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иные схемы, разработка  которых  определяется  спецификой  объекта градостроительного планиро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План современного использования территории (опорный план),  схема комплексной  оценки  территории;   проектный   план     (основной чертеж) выполняются  в  масштабе  1:200000  -  1:100000  при  территории  объекта градостроительного  планирования  менее  100  тыс.  кв.км  и  в  масштабе 1:1000000 - 1: 500000 - при территории свыше 100 тыс.  кв.км.   Масштаб и перечень основных графических материалов могут быть  уточнены  заказчиком территориальной  комплексной   схемы,   исходя   из     специфики объекта градостроительного планиро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остав, содержание и масштаб остальных схем, дополнительных  схем  и отдельных  фрагментов,  обосновывающих  проектные  решения,  определяются заданием   на   разработку   территориальных   схем    градостроительного планирования развития территорий субъектов Российской Федерации и  частей их территорий заказчиком или разработчиком по согласованию с заказчико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 На плане современного использования территорий и проектном  плане (основном  чертеже)  показываются:  административные   границы   субъекта Российской  Федерации,  районов,  сельских  округов;     пригородные зоны городов;  городские  и  сельские  поселения;   крупные   производственные объекты,  расположенные  вне  границ  городских  и  сельских   поселений; основное функциональное использование территорий, с  выделением  наиболее ценных сельскохозяйственных  земель,  лесов  1-ой  группы,  заповедников, заказников,  курортных   местностей,   зон   массового     отдыха, других территорий; направления трасс  магистральных  транспортных  и  инженерных коммуникаций; места размещения аэродромов, других крупных транспортных  и инженерных   сооружений;   территории   водохранилищ,   другие   элементы планировочной организации территор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Кроме того, проектный план (основной чертеж) содержит предложения об установлении границ  поселений,  пригородных  зон  городов,  агломераций, объектов    особого    регулирования    градостроительной    деятельности федерального значения и значения субъекта Российской Федерации,  а  также предложения  о  границах  объектов   первоочередного   градостроительного планирования для последующей разработки градостроительной документации, в том числе генеральных планов поселений, города и  его  пригородной  зоны, агломераций и другой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8. Схема комплексной оценки территории содержит анализ  сложившегося расселения; районирование территории; комплексную  оценку  обеспеченности земельными,   природными,   энергетическими,   водными,   рекреационными, курортологическими   и   иными   ресурсами,   транспортной,   инженерной, социальной и производственной инфраструктурами;  экологическое  состояние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схеме комплексной оценки территории  показываются   территории, в границах которых устанавливаются ограничения на использование  территорий при  осуществлении  градостроительной  деятельности.  К   ним   относятся территории зон охраны памятников истории и культуры,  историко-культурных комплексов  и  объектов,  заповедных  зон;  особо  охраняемые   природные территории, в том  числе  округа  санитарной  (горно-санитарной)  охраны; санитарные, защитные и санитарно-защитные зоны; водоохранные  зоны;  зоны санитарной  охраны  источников  водоснабжения;  зоны  залегания  полезных ископаемых; зоны с экстремальными природными условиями; зоны чрезвычайных экологических   ситуаций   и   экологического    бедствия;    территории, подверженные воздействию чрезвычайных ситуаций природного и  техногенного характера    (затопление,    нарушенные    территории,    неблагоприятные геологические,     гидрогеологические,     атмосферные      и      другие процессы-сейсмика,  оползни,  карсты,  эрозия   и   т.д.);     иные зоны, установленные в соответствии с законодательством Российской  Федерации  и законодательством субъектов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 учетом ограничений на использование территорий  для  осуществления градостроительной деятельности на  схеме  комплексной  оценки  территории выделяются  территории  благоприятные  и  ограниченно   благоприятные для различных видов градострои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9.  Пояснительная  записка  к  территориальной     комплексной схеме градостроительного планирования развития территории  субъекта  Российской Федерации или  части  его  территории  содержит  аналитические  материалы современного   состояния,   обоснования   принятых   проектных   решений, мероприятия по  организационному  и  нормативному  правовому  обеспечению реализации  территориальной   комплексной   схемы,   а     также основные технико-экономические показатели и копии основных графически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0.  Обязательными  положениями  территориальных  комплексных   схем градостроительного планирования развития территорий субъектов  Российской Федерации и частей их территорий явл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 зонирование   территории   с   установлением   зон    различного функционального  назначения  и  ограничений  на  их     использование при осуществлении градостроитель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сновные направления развития и совершенствования  региональных  и местных систем расселения, развития городских и сельских поселе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основные  направления   развития   инженерной,     транспортной и социальной  инфраструктур  регионального  и  межселенного     значения во взаимосвязи с федеральной инфраструктуро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меры  по  улучшению   экологической   обстановки   с   выделением территорий, выполняющих средозащитные и санитарно-гигиенические  функции, прежде всего в районах крупнейших городов, территорий  с  неблагополучной экологической обстановко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по защите территорий  от  воздействия  чрезвычайных  ситуаций природного и техногенного характера и мероприятия по гражданской обороне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едложения по  установлению  границ  поселений,   пригородных зон городов, агломераций,  объектов  градостроительной  деятельности  особого регулирования значения субъекта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еречень  и  предложения  по  границам  объектов  первоочередного градостроительного планиров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редложения  по  формированию  инвестиционных  зон  и  территорий активного  экономического  развития  с  определением  мероприятий  по  их инфраструктурному обеспечению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меры   государственной   поддержки   реализации   территориальной комплексной схемы  градостроительного  планирования  развития  территорий субъектов Российской Федерации и частей их территор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 иные   положения,   устанавливаемые   заданием   на   разработку территориальной комплексной схем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.4 Территориальные комплексные схемы градостроительного планирования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вития территорий районов (уездов), сельских округов (волостей,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льсоветов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Территориальные комплексные схемы градостроительного планирования развития  территорий  районов,  сельских   округов     разрабатываются на соответствующие территории районов и сельских округов  в   соответствии с утвержденной градостроительной документацией федерального уровня и уровня субъекта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   Целью    разработки    территориальной       комплексной схемы градостроительного планирования  развития  территорий  районов,  сельских округов является согласование взаимных интересов местных самоуправлений в сфере  градостроительной   деятельности   в   пределах   подведомственных территорий, а также  интересов,  выходящих  за  пределы  подведомственных территорий  -  федеральных   и   соответствующего   субъекта   Российской Федерации;  установление  требований  и  ограничений   по   использованию подведомственных   территорий   для    осуществления    градострои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Заказчиком территориальных  комплексных  схем  градостроительного планирования  развития  территорий  районов,  сельских  округов  являются соответствующие органы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отдельных  случаях  заказчиком  территориальных  комплексных  схем градостроительного планирования  развития  территорий  районов  (сельских округов)  могут  выступать  органы   государственной   власти   субъектов Российской Федерации при передаче им соответствующих полномочий  органами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Территориальные комплексные схемы градостроительного планирования развития  территорий  районов,  сельских  округов  детализируют   решения градостроительной  документации  уровня  субъекта  Российской   Федерации применительно к конкретному  объекту  градостроительной   деятельности (в соответствии  с  требованиями,  изложенными  в  настоящей   Инструкции) и определяют основные направления  реализации  государственной   политики в области градостроительства с учетом особенностей социально-экономического развития  и  природно-климатических  условий   соответствующих   районов, сельских округ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  В   территориальных   комплексных   схемах   градостроительного планирования развития территорий  районов,  сельских  округов  содержатся предложения об установлении границ поселений, города  и  его  пригородной зоны, в пределах  которых  разрабатываются  генеральные  планы,  а  также предложения по  организационному  и  нормативному  правовому  обеспечению реализации территориальных комплексных схе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 Предложения  по  планировочной  организации  территории  района, сельского  округа  разрабатываются  на  вариантной   основе,   включающей градостроительные обоснования принятых проектных реш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 Основные графические материалы территориальных  комплексных  схем градостроительного планирования  развития  территорий  районов,  сельских округов включают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лан современного использования территории (опорный план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комплексной оценки территор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оектный план (основной чертеж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зонирования территор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инженерно-транспортных коммуникац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схему  защиты  территорий  от  опасных  природных  и  техногенных воздейств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иные схемы, разработка  которых  определяется  спецификой  объекта градострои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8.  Схема   комплексной   оценки   территории,   план   современного использования  территории  (опорный  план)  и  проектный  план  (основной чертеж) выполняются в масштабе 1:50 000 -1:25  000.  Масштаб  и  перечень основных графических материалов могут быть уточнены заказчиком, исходя из специфики объекта градострои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остав,  содержание  и  масштаб  остальных  вышеперечисленных  схем, дополнительных схем  и  отдельных  фрагментов,  обосновывающих  проектные решения, определяются заданием на разработку территориальной  комплексной схемы  градостроительного  планирования   развития   территорий   района, сельского  округа  заказчиком  или  разработчиком   по     согласованию с заказчико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9. На плане современного использования  территорий  и  на  проектном плане       (основном        чертеже)   показываются: границы административно-территориальных образований, в том числе городов и других поселений, районов, сельских округов; границы пригородных зон  городов  с выделением зеленых зон, особо охраняемых природных территорий;  городские и сельские поселения; зонирование территорий с выделением зон  различного функционального назначения - жилых, производственных, рекреационных  зон, зон сельскохозяйственного использования и  иных  зон  в   соответствии со специфическими особенностями объекта  градостроительной   деятельности; а также территорий наиболее ценных сельскохозяйственных земель, лесов  1-ой группы,  курортных   местностей,   зон   массового   отдыха,   территорий садоводческих  товариществ  и  дачных  кооперативов,  других  территорий; территории,  в  границах  которых  устанавливаются  ограничения   на   их использование   для   осуществления    градостроительной    деятельности; направления    трасс    транспортных    и         инженерных коммуникаций (межрегионального,  регионального  и  межселенного  значения);   основные мероприятия  по  инженерной  подготовке  территорий  (в  том     числе по рекультивации  нарушенных  территорий);  крупные  объекты  и   сооружения производственного назначения,  энергетики,  связи,  внешнего  транспорта, инженерного оборудования,  санитарной  очистки,  защитные   сооружения от опасных природных и техногенных процессов и  явлений,  расположенные  вне границ поселений;  территории  резерва  для  развития  поселений;  другие элементы планировочной организации территор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Кроме  того,  проектный  план  (основной  чертеж)  должен  содержать предложения об установлении границ поселений,  пригородных  зон  городов, объектов градостроительной деятельности особого  регулирования,  а  также предложения  о  границах  объектов   первоочередного   градостроительного планирования для  последующей  разработки  генеральных  планов  отдельных городских и сельских поселений, городов  и  их  пригородных  зон,  другой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0. Схема комплексной оценки территории содержит анализ сложившегося расселения,  комплексную  оценку  земельных,  природных,  энергетических, водных, рекреационных, курортологических и иных  ресурсов,  транспортной, инженерной, социальной и производственной  инфраструктур,  экологического состояния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схеме комплексной оценки территории показываются:  территории,  в границах которых устанавливаются ограничения на использование  территорий при осуществлении градостроительной деятельности - территории зон  охраны памятников истории и культуры, историко-культурных комплексов и объектов, заповедных зон; особо охраняемые природные территории, в том числе округа санитарной   (горно-санитарной)   охраны;    санитарные,       защитные и санитарно-защитные зоны; водоохранные зоны и прибрежные защитные  полосы; зоны санитарной охраны источников водоснабжения; зоны залегания  полезных ископаемых; зоны с экстремальными природно-климатическими условиями; зоны чрезвычайных   экологических   ситуаций   и   экологического    бедствия; территории, подверженные воздействию чрезвычайных ситуаций  природного  и техногенного    характера     (затопление,     нарушенные     территории, неблагоприятные геологические, гидрогеологические, атмосферные  и  другие процессы  -  сейсмика,  оползни,  карсты,  эрозия  и  т.д.);   иные зоны, установленные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  учетом  ограничений  на   использование   территорий   на   схеме комплексной  оценки  территории  выделяются  территории   благоприятные и ограниченно   благоприятные   для   различных   видов   градострои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1.  Пояснительная  записка  к  территориальной  комплексной   схеме градостроительного планирования  развития  территории  района,  сельского округа   содержит   аналитические   материалы   современного   состояния, обоснования принятых проектных решений, мероприятия по организационному и нормативному правовому обеспечению реализации территориальной комплексной схемы, а также основные технико-экономические показатели и копии основных графически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2.  Обязательными  положениями  территориальных  комплексных   схем градостроительного планирования  развития  территорий  районов,  сельских округов явл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 зонирование   территории   с   установлением   зон    различного функционального назначения  и  ограничений  на  использование  территорий указанных зон при осуществлении градостроитель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сновные направления развития городских и  сельских  поселений  во взаимосвязи с развитием систем рас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основные  направления   развития   и   модернизации   инженерной, транспортной социальной  и  производственной  инфраструктур  межселенного значения  с  обеспечением  условий  их  интеграции   в     региональные и федеральные инфраструктуры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едложения по выделению территорий для размещения индивидуального жилищного строительства, дачных кооперативов, садоводческих товариществ и организации мест отдыха и лечения на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меры  по  улучшению   экологической   обстановки   с   выделением территорий, выполняющих средозащитные и санитарно-гигиенические  функции, прежде  всего  в  границах  территорий  с  неблагополучной  экологической обстановко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по защите территорий  от  воздействия  чрезвычайных  ситуаций природного и техногенного характера и гражданской обороне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едложения по  установлению  границ  поселений,   пригородных зон городов, объектов градостроительной  деятельности  особого  регулирования местного знач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редложения  по  выделению  территорий   резерва   для   развития поселе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ланировочные  мероприятия  по  сохранению  территорий   объектов историко-культурного и природного наслед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размещение объектов по  обезвреживанию,  переработке,  утилизации, складированию и захоронению производственных и бытовых отход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ервоочередные  градостроительные   мероприятия   по   реализации территориальной комплексной схемы,  предложения  по  перечню  и  границам объектов первоочередного градостроительного планиров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редложения  по  формированию  инвестиционных  зон  и  территорий активного  экономического  развития  с  определением  мероприятий  по  их инфраструктурному обеспечению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меры   государственной   поддержки   реализации   территориальной комплексной схемы  градостроительного  планирования  развития  территорий районов, сельских округ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 иные   положения,   устанавливаемые   заданием   на   разработку территориальной комплексной схем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.5 Генеральные планы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 Генеральный   план   городских   и   сельских  поселений    - градостроительная документация о градостроительном планировании  развития территорий  поселений,  определяющая  стратегию   их   градостроительного развития и условия формирования среды жизне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Генеральные планы  поселений  разрабатываются  в   соответствии с утвержденной градостроительной документацией федерального уровня и уровня субъекта Российской Федерации, а также территориальных  комплексных  схем градостроительного планирования  развития  территорий  районов,  сельских округ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Заказчиками генеральных планов поселений являются органы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отдельных случаях заказчиком генеральных  планов  поселений  могут выступать органы государственной власти  субъектов  Российской  Федерации при   передаче   им   соответствующих   полномочий    органами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 Генеральные  планы  могут  разрабатываться  на       город и его пригородную зону с целью обеспечения комплексного подхода к  планированию территорий  поселения   и   прилегающих   к   нему     территорий смежных муниципальных образова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Заказчиками  генеральных  планов  города  и  его    пригородной зоны являются органы исполнительной власти субъектов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Границы проектирования для генеральных планов определ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а) на уровне  Российской  Федерации  -  в  консолидированных  схемах градостроительного  планирования  федеральных  округов  (для  генеральных планов Москвы и Санкт-Петербурга и их пригородных зон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б) на уровне  субъекта  Российской  Федерации  -  в  территориальных комплексных схемах градостроительного  планирования  развития  территорий субъектов Российской Федерации и их часте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) на уровне местного самоуправления - в территориальных комплексных схемах  градостроительного  планирования  развития  территорий   районов, сельских округ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При разработке генерального плана учитыва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собенности  поселения,   в   том   числе   численность   населения, специализация его производственного комплекс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значение      поселения      в            системе       расселения и административно-территориальном устройстве субъекта Российской  Федерации и страны в целом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собенности типов и форм собственности жилой застрой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остояние инженерной и транспортной инфраструктур и  направления  их модернизации;   природно-ресурсный   потенциал;   природно-климатические, национальные и иные особен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 Генеральные планы исторических  поселений  и  поселений,  имеющих памятники    истории    и    культуры,           разрабатываются с учетом историко-архитектурных   исследований,   историко-архитектурных   опорных планов  этих  поселений  и  проектов  зон  охраны  памятников   истории и культур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8. Графические материалы генерального плана включают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лан современного использования территорий (опорный план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комплексной оценки территор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генеральный план (основной чертеж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зонирования территор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транспортной инфраструктуры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инженерной инфраструктуры и благоустройства территор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Графические  материалы  генерального  плана   города   с   проектной численностью населения 500 тыс. человек и более  выполняются  в  масштабе 1:25000 - 1:10000; города с проектной численностью населения 100-500 тыс. человек - в масштабе  1:10000  -  1:5000;  города,  другого   поселения с проектной численностью населения от 10 тыс.  до  100  тыс.    человек – в масштабе 1:5000;  города,  другого  поселения  с  расчетной  численностью населения менее 10 тыс. человек - в масштабе 1:2000.  Указанные  масштабы могут быть уточнены заказчиком с учетом конкретной ситу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еречень графических материалов и их содержание могут быть дополнены по согласованию с заказчико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составе генерального плана  могут  разрабатываться  дополнительные схемы, состав, содержание и  масштаб  которых  определяются   заданием на разработку генерального план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9. На плане современного использования территории (опорном плане)  и генеральном плане (основном чертеже) показыва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уществующие границы поселения и предложения по их  уточнению,  зоны различного функционального назначения и использов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земли федеральной собственности, собственности  субъекта  Российской Федерации, муниципальной и частной собствен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ланировочная структура по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распределение застройки по этажности и степени капиталь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ооружения и коммуникации транспортной инфраструктуры, магистральные сети и головные сооружения инженерной инфраструктуры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линии высоковольтной электропередач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границы зон охраны памятников природы, истории  и  культуры,  других объектов особого регулирования градостроительной деятельности, территории резерв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опорном плане  также  показываются  границы  оформленных  отводов территорий  для  всех  видов  использования,  а  на  проектном  плане   - территории и границы объектов первоочередной разработки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и  разработке  генерального   плана,   совмещенного   с   проектом планировки, на план современного использования территории (опорный  план) наносятся проектируемые красные лин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0.   Схема   комплексной   оценки   территории      содержит оценку природно-ресурсного потенциала территорий,  обеспеченности  транспортной, инженерной,  социальной  и  производственной  инфраструктурами,  а  также экологического состояния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схеме комплексной оценки территории  показываются   территории, в границах   которых   устанавливаются   ограничения    на    осуществление градостроительной деятельности - территории зон охраны памятников истории и культуры, историко-культурных комплексов и  объектов,  заповедных  зон; зон особо охраняемых природных территорий, в том числе округа  санитарной (горно-санитарной) охраны; санитарных, защитных и санитарно-защитных зон; водоохранных зон и  прибрежных  защитных  полос;  зон  санитарной  охраны источников водоснабжения; зон залегания полезных ископаемых;  территории, подверженные воздействию чрезвычайных ситуаций природного и  техногенного характера; зоны  чрезвычайных  экологических  ситуаций  и  экологического бедствия; зоны  различной  градостроительной  ценности  территорий,  иные зоны,  установленные  в  соответствии   с   законодательством   субъектов Российской  Федерации  и  влияющие  на  осуществление   градострои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и   наличии   сложных   инженерно-геологических      условий схема дополняется инженерно-геологическими и гидрогеологическими картами, а при сейсмичности семь баллов и более - картами сейсмомикрорайонирования.  Для поселений,  расположенных  в  районах  Крайнего   Севера,   дополнительно показываются данные оценки радиационно-теплового режима, ветрового режима и геокриологических процесс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1. На схеме зонирования  территорий  с  учетом  ограничений   на ее использование,  указанных  в  пункте  10,  показываются  зоны  различного функционального  назначения,  их  границы   и   виды     использования их территорий: жилые, общественно-деловые,  производственные,   инженерной и транспортной    инфраструктур,    рекреационные,    сельскохозяйственного использования, специального назначения,  военных  объектов  и  иные  зоны режимных территорий, иные зоны в соответствии  с  местными   условиями, а также  зоны  особого  регулирования  градостроительной    деятельности. В указанных зонах могут выделяться подзоны. Зоны различного функционального назначения могут включать в себя территории общего  пользования,  занятые площадями,   улицами,   проездами,   дорогами,   набережными,   скверами, бульварами,  водоемами  и  другими  объектами.  Границы  зон   различного функционального  назначения  определяются   с   учетом     красных линий, естественных границ природных объектов, границ земельных участков и  иных границ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пределенные в генеральном  плане  зоны  различного  функционального назначения  и  ограничения  на  использование  территорий   указанных зон являются основой для  разработки  правил  землепользования  и  застройки, устанавливающих градостроительные регламенты для  каждой  территориальной зон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2. На схеме транспортной инфраструктуры показываются существующие и проектируемые:   территории   и   сооружения   внешнего      транспорта - железнодорожные пути  и  станции,  аэропорты,  морские  и  речные  порты, причалы, пристани,  мосты,  путепроводы,  тоннели,  трубопроводы   и др.; классификация  улично-дорожной  сети;  линии   наземного   и   подземного общественного пассажирского транспорта; размещение сооружений и устройств для  хранения  и  обслуживания  транспортных  средств,  иные   сооружения транспортной инфраструктур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3. На схеме инженерной инфраструктуры и благоустройства  территории показываются  существующие  и  проектируемые:   головные     сооружения и магистральные сети инженерной инфраструктуры -  водопровод,  канализация, теплоснабжение, газоснабжение, ливневая канализация; линии высоковольтной электропередачи,   основные   объекты   связи;   территории,    требующие значительного  объема   подсыпки   или   срезки   грунта,   дренирования, выторфовывания; гидротехнические сооружения; сооружения инженерной защиты от  неблагоприятных  природных  факторов;  мероприятия  по  рекультивации нарушенных территорий, иные сооружения  по  инженерной   инфраструктуре и благоустройству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Допускается разработка раздельных схем инженерной  инфраструктуры  и благоустройства территорий по основным ее вида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4. В составе генеральных планов малых городов и поселков,  сельских поселений могут разрабатываться проекты черты указанных посел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5. Пояснительная  записка  генерального  плана  содержит:  основные характеристики    природно-климатических    условий,       национальных и исторических особенностей поселения, его  роли  в  системе   расселения и административно-территориальном делении региона и  страны,  аналитические материалы  современного  состояния,  материалы,  обосновывающие  принятые проектные  решения  и  их   экономическую   оценку,     организационное и нормативное правовое обеспечение реализации генеральных  планов,  включая разработку  правил  землепользования  и  застройки,  целевых   программ и программ   социально-экономического   развития,    а     также основные технико-экономические показатели и копии основных графически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Технико-экономические показатели генерального  плана  приводятся  на исходный год его разработки и по этапам его реализ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бязательной составляющей пояснительной записки  генерального  плана являются разделы о защите поселений от воздействия чрезвычайных  ситуаций природного и техногенного характера и мероприятия по гражданской обороне; об охране недр, окружающей природной среды, о рациональном  использовании природных ресурсов и землеустройств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6.  Первоочередные  градостроительные  мероприятия  по   реализации генерального  плана  разрабатываются  с   учетом   реализации   положений утвержденных   федеральных    целевых    программ,       целевых программ соответствующего субъекта Российской Федерации, местных целевых  программ и  программ  социально-экономического  развития   Российской   Федерации, субъекта  Российской  Федерации  и  муниципальных  образований,   а также инвестиционных проектов, осуществляемых за  счет  собственных  финансовых ресурсов бюджета поселения и иных источников финансиро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ервоочередные   градостроительные   мероприятия    по    реализации генерального  плана   являются   основой   для   формирования   городской инвестиционной программ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7. Обязательными положениями генеральных планов поселений явл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установление  зон   различного   функционального     назначения и ограничений на использование территорий указанных зон  при  осуществлении градостроитель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редложения  по  установлению  границ  городского  или  сельского по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решения по совершенствованию и развитию планировочной структуры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араметры  развития  и  модернизации  инженерной,   транспортной, производственной, социальной инфраструктур  во  взаимосвязи  с  развитием федеральной, региональной и межселенной инфраструктур  и  благоустройству территор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редложения  по  предельным  размерам  земельных     участков для индивидуального жилищного строительств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едложения  по  установлению  границ  объектов  градостроительной деятельности особого регулиров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границы зон охраны памятников истории и культуры, особо охраняемых природных территор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по защите территорий  от  воздействия  чрезвычайных  ситуаций природного и техногенного характера и мероприятия по гражданской обороне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редложения  по  выделению  территорий   резерва   для   развития по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по  сохранению  объектов  историко-культурного  и  природного наслед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по улучшению экологической обстанов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ервоочередные  градостроительные   мероприятия   по   реализации генерального   плана,   включая   предложения   по       перечню объектов градостроительной  деятельности,  требующих   разработки   первоочередной градостроительной документ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 иные   положения,   устанавливаемые   заданием   на   разработку генерального план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8.  Проектные  решения  генеральных  планов  являются   основой для комплексного  решения  вопросов  организации   планировочной   структуры; территориального, инфраструктурного и  социально-экономического  развития поселений;    разработки    правил    землепользования       и застройки, устанавливающих  правовой  режим  использования  территориальных    зон и земельных участков; определения зон инвестиционного развит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.6 Проекты черты городских и сельских посел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Проекты черты городских и сельских  поселений   разрабатываются с целью установления размеров  и  границ  территории  поселения,   выноса и закрепления их на мест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  Установление   черты   поселений   осуществляется   на   основе утвержденного проекта черты городского и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При разработке проекта черты поселения,  состав  земель  городов, поселков   и   сельских   поселений   определяется   в    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Проект черты поселения разрабатывается на основе  утвержденных  в установленном порядке генеральных планов городских и сельских  поселений,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 и  его  пригородной   зоны,   агломераций   или   территориальных комплексных  схем  градостроительного  планирования  развития  территорий районов, сельских округов, пригородных зон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оекты черты малых городов и  поселков,  черты  сельских  поселений могут   разрабатываться   в   составе   генеральных      планов указанных поселений.*(7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Проекты черты поселений, за исключением  проектов  черты  городов федерального значения, разрабатываются органами  местного  самоуправления соответствующего поселения (заказчики)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Проекты черты городов Москвы и  Санкт-Петербурга  разрабатываются органами государственной власти  городов  Москвы  и   Санкт-Петербурга по согласованию  с  органами  государственной  власти  субъектов  Российской Федерации сопредельных территорий.*(7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 Проект  черты  поселения  выполняется  в  составе   графических и текстовых материалов, указанных в пунктах 8-10 настоящего Порядк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8. Проектный план черты поселения  выполняется  в  масштабе  1:2000, 1:5000,  1:10000  или  1:25000  в  зависимости  от   площади   территории поселения. На плане показыва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уществующая, установленная граница (черта) поселения,  а  при  ее отсутствии  фактически   сложившиеся   границы   поселения;   современное использование земель поселения и включаемых в территорию поселения земель по  их  категориям,  формам   собственности   и     землевладениям, видам использования земель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роектные  градостроительные  решения  утвержденных  генерального плана поселения или другой градостроительной документации, иные  решения, влияющие на установление или изменение черты по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оектируемая черта городского и сельского поселе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экспликация земель поселения с  указанием  площадей   территорий в существующих границах, а также отдельно площадей  территорий,  включаемых (исключаемых)  в  состав  поселения,   по   категориям     земель, формам собственности,     основным     собственникам  земельных участков, землевладельцам,  землепользователям,  арендаторам  земельных   участков, видам   использования   земель;   полное   наименование собственников, землевладельцев,  землепользователей   и   арендаторов   земель, смежно расположенных с поселение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9.  Схема  административно-территориального  деления   прилегающих к поселению земель  выполняется  в  масштабе  1:25000  или   1:50000. Схема разрабатывается в соответствии с задание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0. Пояснительная записка должна содержать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данные о существующей черте поселения и современном  использовании его земель, приведенные в табличной форме по  категориям  земель,  формам собственности,   землепользователям,   землевладельцам   и    арендаторам земельных участков, видам использования; проектные  решения  утвержденных генеральных    планов    городского,    сельского       поселения, другой градостроительной документации; решения  органов  государственной  власти субъектов Российской Федерации и органов местного самоуправления в  части территориального развития по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обоснования  проектного  решения  о  включении     (исключении) в территорию поселения земель с приведенными в табличной форме  данными  по их  категориям,   собственникам,   землепользователям,   землевладельцам, арендаторам  земель,  видам  использования  и  формам   собственности; по поселениям,  включаемым  в  городскую,  поселковую  черту,    кроме того, приводятся данные об их местоположении, численности населения,  состоянии производственной, социальной и инженерно-транспортной инфраструктур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водный баланс земель поселения  по  видам  использования  земель, собственникам, землепользователям, землевладельцам и арендаторам  земель, формам собственности (в табличной форме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писание проектной черты по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документы по рассмотрению и согласованию проекта черты посе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1. Заказчик в соответствии с заданием на разработку  проекта  черты поселения предоставляет проектной организации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копии  опорного  плана  и  основного  чертежа   генерального плана города,  другого  поселения,  схемы  зонирования   и   градостроительного регламентирования использования территор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данные баланса использования территорий в пределах существующих  и проектных  границ   города,   другого   поселения,   перечень   имеющихся картографических, инвентаризационных и иных информационны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2. В  состав  предпроектных  работ  при  разработке   проекта черты поселения могут включать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  сбор    и    анализ    картографических,    землеустроительных, лесоустроительных и других материалов, приведение указанных материалов  к единому масштабу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изготовление  необходимого  количества  копий   картографического материал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 изучение   материалов    государственного       земельного учета (инвентаризации), а при их отсутствии определение  площадей  современного использования земель города, другого  поселения  по  видам  использования земель, собственникам, землепользователям, землевладельцам и  арендаторам земель и формам собствен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бор статистических данных по поселениям, в том числе включаемым в проектируемую черту по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изучение административно-территориального устройства прилегающих к городу, другому поселению территорий, их характеристики по  категориям  и видам   использования    земель,    собственникам,    землепользователям, землевладельцам и арендаторам земель и формам собствен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выявление и изучение предложений  собственников,  землевладельцев, землепользователей и арендаторов земель, которые намечаются  к  включению (исключению)   в   территорию    города,    другого       поселения, иных заинтересованных  сторон  по  вопросам  установления  и   изменения черты городского и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3. Обязательными положениями проектов черты поселения явл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оектная черта по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экспликация земель поселения с выделением  территорий,  включаемых (исключаемых) в состав по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иные положения, устанавливаемые  заданием  на  разработку  проекта черты посел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4. Утвержденный в  установленном  порядке  проект  черты  поселения является основанием для выноса черты в натуру (на местность)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</w:t>
      </w:r>
      <w:r>
        <w:rPr>
          <w:rFonts w:cs="Times New Roman" w:ascii="Times New Roman" w:hAnsi="Times New Roman"/>
          <w:b/>
          <w:bCs/>
          <w:sz w:val="26"/>
        </w:rPr>
        <w:t>.2 Градостроительная документация о застройке посел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2.1 Проект планировк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 Проект    планировки    -    градостроительная    документация, разрабатываемая для частей территорий посел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Для городов с численностью населения до пятидесяти тысяч  человек  и сельских  поселений  проект  планировки  может  разрабатываться    на всю территорию указанных поселений вместе с  генеральным  планом  как  единый документ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составе проекта планировки может разрабатываться проект  межевания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Проект планировки разрабатывается в соответствии с установленными в  генеральных  планах  городских   и   сельских   поселений   элементами планировочной  структуры   и   градостроительными     регламентами правил землепользования и застройк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Проект планировки  разрабатывается  по  заказу   застройщиков или органов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 Графические  материалы  проекта  планировки    разрабатываются в масштабе 1:2000 или 1:1000 и включают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размещения проектируемой территории в структуре поселения (М 1:10000 - М 1:5000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лан современного использования территории (опорный план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лан красных линий (основной чертеж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разбивочный чертеж красных ли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организации транспорта и улично-дорожной се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размещения инженерных сетей и сооруже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хему вертикальной планировки и инженерной подготовки территор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 На  схеме  размещения  проектируемой  территории   в   структуре поселения показываются: границы проектируемой территории, зоны различного функционального назначения в соответствии с генеральным планом поселения, основные планировочные и транспортно-коммуникационные связ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На плане современного использования  территории  (опорном  плане) показываются:  существующая  застройка   с   характеристикой     зданий и сооружений   по   назначению,   этажности   и      капитальности; границы землевладений  и  землепользовании;  планировочные  ограничения,  границы охраняемых территорий; источники загрязнения среды  и  санитарно-защитные зоны;  уличная  сеть  с  указанием  типов   покрытия     проезжих частей; транспортные   сооружения;   сооружения   и    коммуникации    инженерной инфраструктуры;  границы  территорий  по  формам  собственности;  границы отвода участков под все виды строительства и благоустройства; действующие и проектируемые красные линии, линии регулирования застройк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 На плане красных линий (основном чертеже)  должны  быть  показаны перечисленные в пункте  6  элементы  сохраняемой  застройки  всех  видов, сохраняемые участки природного  ландшафта  и  проектные   предложения по: проектируемым красным линиям, линиям  регулирования  застройки  и  другим линиям градостроительного  регулирования;  функциональному  использованию территории с выделением зеленых насаждений и  элементов  благоустройства; архитектурно-планировочному    и    объемно-пространственному     решению застройки;  развитию  улично-дорожной  сети,  транспортным   сооружениям, сооружениям и коммуникациям инженерного оборудования; границам территорий по формам собственности; скотопрогоны и иные проектные реш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и  разработке  проекта  межевания  территорий  в  составе  проекта планировки на  основном  чертеже  показываются  границы   проектируемых и сохраняемых земельных участк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 основном  чертеже  должны  быть  выделены  зоны  первоочередного инвестиционного развит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8. Разбивочный чертеж красных линий  выполняется  в   соответствии с инструкцией о порядке  проектирования  и  установления  красных   линий в городах и других поселениях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9.  На  схеме  организации   транспорта   и     улично-дорожной сети показываются: классификация дорог и улиц; организация движения транспорта на сложных транспортных узлах с пересечением движения в  разных  уровнях; хозяйственные  проезды  и  скотопрогоны;  сооружения  и    устройства для хранения и обслуживания транспортных средств  (в  том  числе  подземные); остановочные пункты всех  видов  общественного  транспорта;  транспортные сооружения (эстакады, путепроводы, мосты, тоннели, пешеходные  переходы); основные пути пешеходного движ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0. На схеме размещения инженерных сетей и сооружений  показываются: существующие сохраняемые, реконструируемые, ликвидируемые и проектируемые трассы внемикрорайонных  сетей  и  сооружений  водопровода,  канализации, теплоснабжения, газоснабжения,  электроснабжения,  телевидения,   радио и телефона, места присоединения этих сетей к городским магистральным линиям и  сооружениям;  размещение  пунктов  управления  системами   инженерного оборудования; существующие и проектируемые крупные подземные сооруж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1.  На  схеме  вертикальной  планировки  и  инженерной   подготовки территории показываются: вертикальная планировка территории (существующие и проектные отметки по осям проезжих частей в местах пересечения  улиц  и проездов и в местах перелома продольного  профиля,  проектные  продольные уклоны); проектируемые мероприятия по  инженерной  подготовке  территорий (организация отвода  поверхностных  вод),  сооружения  инженерной  защиты территории от воздействия чрезвычайных ситуаций природного и техногенного характер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2. При разработке проектов  планировки  для  территорий   сложных в градостроительном   отношении   в   составе   проекта       планировки по договоренности с заказчиком могут выполняться эскиз застройки территории, макеты планировки и застройки в объеме и масштабе, установленных заданием на разработку проекта планировк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3.   Пояснительная   записка    должна  содержать данные об эколого-градостроительной  ситуации  и  природно-климатических  условиях, существующем  использовании   территории,   состоянии   фонда   жилых   и общественных  зданий,  памятников  истории  и  культуры,     инженерной и транспортной  инфраструктуры,  благоустройства  территории;   обоснования проектных  архитектурно-планировочных  решений,  развития    инженерной и транспортной инфраструктур;  предложения  по  организации   социального и культурно-бытового обслуживания населения;  распределение  территории  по формам собственности; предложения  по  режиму  использования  зон  охраны памятников   истории   и   культуры,   последовательности   осуществления мероприятий,  предусмотренных  проектом;  основные  технико-экономические показатели и иные обоснования проектных реш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4. Обязательными положениями проекта планировки явл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красные линии и линии регулирования застрой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оперечные профили улиц и магистрале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араметры  улиц,   проездов,   пешеходных   зон,     сооружений и коммуникаций транспорта (включая места хранения автотранспорта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араметры инженерной и социальной инфраструктур и  благоустройства территор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границы земельных участков и предложения по установлению публичных сервитутов  (при  разработке  проектов  межевания  в   составе   проектов планировки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лотность и параметры застрой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размещение объектов социального и культурно-бытового  обслуживания на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территории общего пользов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по защите территорий  от  воздействия  чрезвычайных  ситуаций природного и техногенного характера и мероприятия по гражданской обороне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иные положения, устанавливаемые  заданием  на  разработку  проекта планировк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5. Утвержденный проект планировки является  основой  для   выноса в натуру (на  местность)  красных  линий,  линий  регулирования  застройки, границ  земельных  участков,  установления  публичных     сервитутов (при разработке проекта межевания территорий в составе проекта планировки);  а также   учитывается   при   разработке    инвестиционно-градостроительных паспортов территорий и объектов; проектов межевания территорий;  проектов застройки  кварталов,  микрорайонов  и  других  элементов   планировочной структуры  городских  и  сельских  поселений;  выдачи    кадастровых карт (планов) земельных участк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2.2 Проект межевания территор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Проект межевания территорий  разрабатывается  для   застроенных и подлежащих  застройке  территорий  в   границах   установленных   красных линий.*(8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оект  межевания  территорий  разрабатывается  в     соответствии с градостроительной документацией и градостроительными регламентами  правил землепользования   и   застройки   соответствующими   органами   местного самоуправления или по заявкам  собственников,  владельцев,  пользователей объектов недвижимости с целью обоснования оптимальных размеров  и  границ земельных участк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Проекты межевания  территорий  могут  разрабатываться  в  составе проектов планировки частей территорий городских и  сельских   поселений и проектов   застройки   кварталов,   микрорайонов   и     других элементов планировочной структуры городских и сельских поселений.*(8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 При  разработке  проекта  межевания   территорий     должно быть обеспечено соблюдение следующих требований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границы  проектируемых  земельных  участков     устанавливаются в зависимости  от  функционального  назначения   территориальной   зоны   и обеспечения условий эксплуатации объектов недвижимости, включая  проезды,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ходы к ним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границы  существующих  землепользовании  при     разработке плана межевания не подлежат изменению за исключением случаев изъятия земель для государственных и общественных нужд в  соответствии  с  законодательством или  при  согласии  землепользователя  на  изменение   границ   земельных участк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межеванию  не  подлежат  территории,  занятые     транспортными и инженерными  коммуникациями  и  сооружениями,  а   также     земли общего пользо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Размеры земельных  участков  в  границах  застроенных  территорий городских и сельских  поселений  устанавливаются  с  учетом  фактического землепользования, градостроительных нормативов, действовавших  на  период застройки указанных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Если в процессе межевания территорий выявляются территории,  размеры которых  превышают  установленные  градостроительные   нормативы,   такие территории выделяются для строительства объектов недвижимости при условии соответствия  образовавшегося   земельного   участка   градостроительному регламенту.*(8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На территориях, подлежащих застройке, размеры земельных  участков определяются   в   соответствии   с    действующими    градостроительными нормативами,    нормами    предоставления    земельных     участков     и градостроительными      регламентами,            установленными правилами землепользования и застройк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случае, если размеры  ранее  предоставленного  земельного  участка меньше  размеров,  установленных   градостроительными     нормативами или нормативным правовым актом органа местного самоуправления, то в  процессе проектирования  размеры  данного  участка   могут   быть     увеличены до нормативных размеров при наличии свободных земель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При разработке проекта межевания территорий в  границы  земельных участков включаются территории: под зданиями  и  сооружениями;  проездов, пешеходных дорог и проходов к зданиям и  сооружениям;  открытых  площадок для  временного  хранения  автомобилей;  придомовых  зеленых  насаждений, площадок для отдыха и игр детей;  хозяйственных  площадок;  физкультурных площадок; резервных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 Для  территориальных  зон  промышленной  и  коммунально-складской застройки  границы  земельных  участков  предприятий  и   иных   объектов определяются с учетом  количества  работающих,  технологии  производства, грузооборота и других характеристик существующих и размещаемых  объектов, исходя из минимально допустимых размеров земельных участков и нормативной плотности застройки площадок предприят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и значительном превышении нормативного размера земельного участка, занимаемого отдельным предприятием, при установлении  его  границ  размер занимаемого участка может  быть  уменьшен  до  нормативного   размера при соответствующем обоснован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8. При установлении размеров и границ  земельных  участков  в  зонах исторической застройки  учитываются  исторические  границы  домовладений, определяемые на основе архивных  данных,  историко-архитектурных  опорных планов и проектов зон охраны памятников истории и культур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9.  Для  сложившихся  и  вновь  формируемых  объектов  недвижимости, находящихся в собственности  нескольких  организаций,  выделяется  единый земельный  участок,  размер  и   границы   которого     устанавливаются в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ответствии с основным функциональным назначением объекта. При  этом  за отдельным  землепользователем   условно   закрепляется   часть   участка, пропорционально занимаемой полезной площади здания без закрепления границ в натур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0.  Границы  земельных  участков  под  временные     торговые точки устанавливаются на основании нормативного правового акта органа  местного самоуправления в соответствии с градостроительной  документацией,  исходя из  минимальных  размеров  их  участков   (площадь,     занимаемая самими строениями и зоны хозяйственного обслуживания). При этом пешеходная зона, подъезды и другие элементы территорий общего пользования не включаются  в границ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1. При разработке проекта межевания уточняются публичные сервитуты, в  соответствии  с   которыми   землепользователи   обязаны   обеспечить: безвозмездное   и   беспрепятственное   использование     объектов общего пользования  (пешеходные  и  автомобильные  дороги,  объекты   инженерной инфраструктуры); возможность размещения межевых и геодезических знаков  и подъездов  к  ним;  возможность   доступа   на   участок   представителей соответствующих служб для ремонта объектов инфраструктуры и других целе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2.  Проекты  межевания  разрабатываются  в  составе   графических и текстовы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3. Графические материалы выполняются в масштабе 1:500  -   1:2000 и включают в себя  план  фактического  использования  территории  и  проект межевания территории,  на  которых  указываются  красные  линии,  границы земельных  участков,  контуры  зданий  и   сооружений,     существующие и проектируемые территории общего пользования, публичные сервитут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4. Пояснительная записка  содержит  характеристику   территории, на которую осуществляется межевание; сведения об  использованных  материалах по установлению  границ  земельных  участков  и  особенностях  межевания; перечень публичных сервитутов; обоснования принятых реш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5. При разработке проектов  межевания  учитываются  красные  линии, опорные  (дежурные)  планы  территорий  городов   и   других   поселений, регистрационные  планы  подземных  инженерных   коммуникаций     и атласы геологических выработок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6. Обязательными положениями проекта межевания территорий явл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границы земельных участк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едложения по установлению публичных сервитут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7. Проекты межевания территорий  в  виде  графических  и  текстовых материалов является основанием для выноса в натуру (на местность)  границ земельных участков, установления публичных сервитутов, выдачи кадастровых карт (планов) земельных участков и формирования объектов недвижим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2.3 Проект застройк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Проект  застройки  разрабатывается  для  территорий   кварталов, микрорайонов и  других  элементов  планировочной  структуры   городских и сельских поселений в границах установленных красных  линий  или  границах земельных участков.*(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оекты застройки разрабатываются в соответствии с градостроительной документацией, градостроительными регламентами правил землепользования  и застройк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составе проекта застройки может разрабатываться  проект  межевания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Проекты застройки  разрабатываются  по  заказу  органов  местного самоуправления  или  застройщика  по  согласованию  с  органами 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Органы  местного  самоуправления  вправе  вводить  дополнительные требования к проектам застройки в соответствии с  местными   условиями, в том числе требования к проектированию  и  строительству  в  зонах  охраны памятников  истории  и  культуры,   озеленению   территорий,   размещению архитектурных объектов малых форм, рекламы, вывесок и  другой  визуальной информации и иные требо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Проект застройки выполняется в одну или две стадии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роект со сводным расчетом стоимости (проект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рабочая документация на объекты строительства в границах квартала, микрорайона, земельного  участка  или  по  этапам  реализации   проекта с определением объемов работ и их стоим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 Проект  застройки  разрабатывается  в  составе     графических и текстовых материалов. Графические  материалы  проекта   разрабатываются в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асштабе 1:500 или 1:1000 в составе: генерального плана застройки,  плана благоустройства и озеленения, схемы организации рельефа,  плана  земляных масс, схем инженерной инфраструктур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На генеральном  плане  застройки  показываются  все  сохраняемые, реконструируемые и проектируемые  здания  и  сооружения,  участки  зданий социального  и  культурно-бытового  обслуживания  населения,   территории отдыха, спорта  и  другого  назначения,  проезды  и  пешеходные  проходы, зеленые насаждения, этапы реализ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чертеже генерального плана застройки приводится ситуационный план в масштабе  1:5000,  на  котором  показывается  размещение  проектируемой застройки в планировочной структуре посе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имечани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случае, если проектируемый первоочередной комплекс  застройки  или группа жилых и общественных зданий являются частью микрорайона (квартала) в    целях    выявления    архитектурно-планировочной     структурыи объемно-пространственного  решения   микрорайона   (квартала)     в целом дополнительно разрабатываются схема генерального плана  застройки,  схема социального   и   культурно-бытового   обслуживания      населения, схема организации рельефа, схема организации движения транспорта и пешеходов  и схема микрорайонных  инженерных  сетей,  а  также  определяются  основные технико-экономические показатели и выполняются демонстрационные материалы застройки на весь микрорайон (квартал)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 На плане благоустройства и озеленения показываются  проектируемые и сохраняемые проезды, проходы, площадки всех видов, зеленые насаждения с указанием их ассортимента, приводится перечень малых архитектурных форм и оборудования площадок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чертеже также показываются в масштабе 1:20 конструктивные разрезы (сечения) проездов, дорог и площадок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8. На схеме организации рельефа показываются  отметки  полов  первых этажей зданий и сооружений, проектные и  натурные  отметки  земли   по их углам, проектные  горизонтали,  уклоны  по  осям  проездов,   проектные и натурные отметки на пересечениях  осей  проездов  и  пешеходных   дорог в местах перелома их продольного профиля, проектные отметки  верха  решеток дождеприемных колодце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и большой насыщенности информации  на  схеме  организации  рельефа выполняется отдельная схема инженерной подготовки территор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9.  На  плане  земляных  масс  показываются  границы   проектируемой территории,  контуры   основных   зданий   и   сооружений,   строительная координатная сетка или базисная линия, квадраты с проектными, натурными и рабочими отметками по их углам  и  объемами  грунта  в  пределах  каждого квадрата. На плане приводится баланс земляных масс в табличной форм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0.  На  схемах  инженерной  инфраструктуры  показываются   сети   и сооружения    водоснабжения,    канализации,    ливневой     канализации, теплоснабжения,  газоснабжения,  электроснабжения,  наружного  освещения, телефонизации, радиофикации и телевидения  с  их  основными  параметрами, дренажная сеть, а также места подключения коммуникаций  к  внеплощадочным сетям и сооружения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проекте выполняется сводный план подземных инженерных сете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1.  Определение  стоимости   реализации   проекта     выполняется в соответствии   с   требованиями   инструкции   о   порядке    разработки, согласования,   утверждения   и   состава   проектной     документации на строительство предприятий, зданий и сооруж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2.  В  пояснительной  записке  к   проекту   застройки   приводятся обоснования   архитектурно-планировочного   и   объемно-пространственного решений застройки, очередности  строительства,  типов  и  видов   жилых и общественных зданий и  их  конструктивных  решений,  системы  инженерного обустройства и  озеленения  территории,  размещения  зданий  и  помещений учреждений  социального  и  культурно-бытового  обслуживания   населения, приводятся  технико-экономические   показатели   проекта     застройки. В пояснительной  записке  даются  также  предложения   по   диспетчеризации инженерных  систем,  санитарной  и  технической  эксплуатации     жилых и общественных   зданий,   других   элементов    застройки    и    внешнего благоустройства территор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3.  Проект  застройки  представляется  на  утверждение  в   составе графических материалов, указанных в пункте 5 настоящего раздела, сводного расчета стоимости строительства и пояснительной записк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4. В случае разработки проектов застройки для территорий сложных  в градостроительном  и  экологическом  отношении,  применения  в  застройке большого количества зданий  по  индивидуальным  проектам  или  уникальных объектов,  а  также  при  отсутствии  соответствующей   градостроительной документации в  качестве  самостоятельной  стадии  проекта   застройки по заданию заказчика может  разрабатываться  эскизный  проект   застройки, в котором   на   основе   вариантных   проработок определяется основная архитектурно-планировочная и объемно-пространственная концепция застройки микрорайона,   квартала,   площади,   магистралей,    других    элементов планировочной структуры посел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составе эскизного проекта застройки выполн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эскиз генерального плана с предложениями по организации рельеф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демонстрационные материалы и макеты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риентировочные расчеты стоимости строительств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5.   При   разработке    проектов    застройки     на территориях реконструируемых микрорайонов, кварталов, других элементов  планировочной структуры поселений в составе проекта дополнительно  выполняются  разделы по  характеристике  современного  состояния  застройки  и  экологического состояния территории, а также разрабатываются предложения  по  сохранению исторического наследия, проведению ремонтно-реконструктивных работ и др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6. В  составе  проекта  застройки  в  соответствии  с   заданием на разработку    проекта     выполняются         демонстрационные материалы, характеризующие  архитектурно-планировочные  и   объемно-пространственные решения застройки, благоустройство  территории  (архитектурные  развертки застройки по  магистралям  и  набережным,  чертежи  фрагментов  отдельных композиционных решений застройки и цветовое решение фасадов и т.п.)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кет  застройки  выполняется  в  масштабе   основного     чертежа - генерального плана застройк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7. Обязательные положения проектов застройки включают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линии регулирования застрой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расположение зданий, строений и сооруже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этажность и тип зда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-  архитектурно-планировочное  и  объемно-пространственное   решение застрой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истемы  инженерного  оборудования  и  благоустройства  и  условия присоединения указанных  систем  к  сооружениям  и  коммуникациям  систем инженерного оборудования, находящихся за  пределами  земельных  участков, кварталов,  микрорайонов  и  других  элементов  планировочной   структуры поселе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рганизацию рельефа с планом земельных работ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рганизацию движения транспортных средств и пешеход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территории общего пользов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меры  по  обеспечению  требований  охраны  памятников   истории и культуры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оприятия по защите окружающей среды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по защите от воздействия чрезвычайных ситуаций  природного  и техногенного характера, а также мероприятия по гражданской обороне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меры по обеспечению потребностей инвалидов и  маломобильных  групп на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границы земельных участков и предложения по установлению публичных сервитутов  (при  разработке  проектов  межевания  в   составе   проектов застройки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водный расчет стоимости строительств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иные положения, устанавливаемые  заданием  на  разработку  проекта застройк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8. Утвержденный проект застройки является основой для осуществления застройки  территорий  поселений,   разработки   проектной   документации отдельных зданий и сооружений;  выноса  в  натуру  (на  местность)  линий регулирования застройки и границ земельных участков, а также установления публичных сервитутов (при  разработке  проектов  межевания   территорий в составе проектов застройки), выдачи кадастровых карт (планов)  земельного участка,     формирования     объектов           недвижимости (разработка инвестиционно-строительных паспортов объектов недвижимости)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IV. Согласование, экспертиза и утверждение градостроительной документа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1 Общие требования к экспертизе, согласованию и утверждению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достроительной документаци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Основные  положения   Градостроительной       документации до ее утверждения подлежит опубликованию  и  согласованию  с  заинтересованными федеральными  органами  исполнительной  власти,  органами  исполнительной власти  субъектов  Российской   Федерации   (специально   уполномоченными государственными органами в  области  архитектуры  и  градостроительства, земельных   отношений,   охраны   памятников    истории    и    культуры, государственного горного надзора, санитарно-эпидемиологического  надзора, гражданской обороны, предупреждению и ликвидации  чрезвычайных  ситуаций, транспорта  и  другими  заинтересованными  государственными   органами) и органами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еречень указанных выше органов государственной власти уточняется  в задании   на   разработку   соответствующего    вида    градостроительной документации в соответствии с настоящей Инструкцией,  законодательными  и нормативными правовыми актами Российской Федерации и субъектов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Органы государственной власти, органы местного  самоуправления  и организации, которым направлен на согласование  проект  градостроительной документации, должны в сроки, установленные актами  указанных   органов и организаций,  согласовать  их  или  представить  заказчику   обоснованные замечания.  В  случае  непредставления  заключения   в     указанный срок градостроительная документация считается согласованно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Разногласия по вопросам согласования градостроительной  документации решаются в порядке, установленном законодательством Российской  Федерации или  соответствующего  субъекта  Российской  Федерации,  а    также путем согласительных процедур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 Градостроительная  документация  до  ее   утверждения   подлежит государственной  экспертизе  в  порядке,  определенном  Градостроительным кодексом   Российской   Федерации   и   нормативными     правовыми актами Правительства Российской Федерации, устанавливающими  порядок  проведения государственной экспертизы и утверждения градостроительной, предпроектной и проект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  Государственная   экспертиза   градостроительной   документации осуществляется федеральными и территориальными  органами  государственной экспертизы градостроительной и проектной документации.*(10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 федеральном  уровне  осуществляется  государственная  экспертиза градостроительной  документации  уровня  Российской  Федерации,   включая градостроительную    документацию    для    объектов    градостроительной деятельности  особого   регулирования   федерального     значения, другую градостроительную   документацию,   разрабатываемую   за     счет средств федерального бюджета и совместного финансирования с привлечением  средств бюджетов субъектов Российской Федерации, а также схем и проектов развития инженерной, транспортной и социальной инфраструктур федерального значения и благоустройства территорий федерального  значения  в  части  соблюдения градостроительных требова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 С  учетом  заключений  органов  специализированной   экспертизы, включая  заключение  экологической  экспертизы,   органов   ведомственной экспертизы,  заинтересованных  государственных   органов   исполнительной власти,   органов   местного   самоуправления,   а   также    результатов общественного обсуждения органы государственной экспертизы подготавливают сводное заключение в установленные срок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водное заключение, утвержденное в порядке,  установленном  органом, осуществляющим государственную экспертизу, направляется заказчику.*(11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  Положительное   сводное   заключение   органа   государственной экспертизы градостроительной и проектной документации является основанием для    утверждения    градостроительной    документации    и    проектной документации.*(10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2 Градостроительная документация о градостроительном планировании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вития территорий и посел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2.1 Генеральная схема расселения на территории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Порядок разработки и согласования Генеральной схемы расселения на территории Российской Федерации и Основных  положений  Генеральной  схемы расселения   на   территории   Российской    Федерации    устанавливается Прави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сновные  положения  Генеральной  схемы  расселения  на   территории Российской Федерации утверждаются Правительством Российской  Федерации  и подлежат опубликованию.*(4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В соответствии с пунктом 8 Положения о проведении государственной экспертизы и утверждении  градостроительной,  предпроектной  и  проектной документации  в  Российской   Федерации,   утвержденного   постановлением Правительства Российской Федерации от  27  декабря  2000  г.  N   1008 "О порядке   проведения    государственной    экспертизы    и    утверждения градостроительной,    предпроектной     и     проектной     документации" государственная экспертиза Генеральной  схемы  расселения  на  территории Российской Федерации, подлежащей  утверждению  Правительством  Российской Федерации, проводится Экспертным  советом  при  Правительстве  Российской Федерации.*(11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2.2 Консолидированные схемы градостроительного планирования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Порядок согласования  консолидированных  схем  градостроительного планирования    и    основных    положений         консолидированных схем градостроительного планирования устанавливается Правительством Российской Федерации.*(5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Порядок проведения согласования  и  экспертизы  консолидированных схем уточняется заданием на их разработку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Проект основных положений консолидированной схемы до  внесения  в Правительство Российской Федерации проходит государственную экологическую экспертизу   и   государственную   экспертизу,     осуществляемую Главным управлением  государственной    вневедомственной экспертизы при Государственном  комитете  Российской  Федерации   по     строительству и жилищно-коммунальному комплексу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 В  соответствии  с  основными  требованиями   к     разработке и согласованию консолидированных  схем  градостроительного   планирования и основных    положений    консолидированных    схем     градостроительного планирования,  утвержденных   постановлением   Правительства   Российской Федерации   от   25.08.99   N   941   "О   разработке      и согласовании консолидированных  схем  градостроительного   планирования   и   основных положений консолидированных схем градостроительного планирования"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оект основных положений  консолидированной  схемы  государственный заказчик направляет на рассмотрение в заинтересованные федеральные органы исполнительной власти, которые в месячный срок после получения материалов направляют свои заключения государственному заказчику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оект основных положений консолидированной схемы перед утверждением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авительством Российской Федерации  рассматривается  Экспертным  советом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Правительстве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сновные    положения    консолидированных     схем     утверждаются Правительством Российской  Федерации  по  представлению  Государственного комитета Российской Федерации по  строительству  и  жилищно-коммунальному комплексу и Министерства экономического развития  и  торговли  Российской Федерации совместно с заинтересованными  органами  исполнительной  власти субъектов Российской  Федерации,  а  также  с  участием  заинтересованных федеральных органов исполнительной власти.*(6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2.3 Территориальные комплексные схемы градостроительного планирования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вития территорий субъектов Российской Федерации и частей территорий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бъектов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Территориальные комплексные схемы градостроительного планирования развития территорий субъектов Российской Федерации и частей их территорий разрабатываются и утверждаются органами государственной власти  субъектов Российской Федерации по  согласованию  с  заинтересованными  федеральными органами исполнительной власти, органами исполнительной власти  субъектов Российской Федерации, органами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Органы архитектуры  и  градостроительства  по  поручению  органов исполнительной  власти  субъектов  Российской  Федерации  с  привлечением разработчика  градостроительной  документации  обеспечивают   организацию работ по проведению согласования и экспертизы территориальных комплексных схем  градостроительного  планирования  развития   территорий   субъектов Российской Федерации и частей их территор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 Государственная  экспертиза  территориальных  комплексных   схем градостроительного планирования развития территорий субъектов  Российской Федерации и частей их территорий  и  подготовка  сводного   заключения по результатам   проведения   государственной   экспертизы    осуществляется организациями  государственной  вневедомственной   экспертизы   субъектов Российской Федерации с участием территориальных подразделений федеральных органов   исполнительной    власти,    уполномоченных       на проведение специализированной экспертизы, иных заинтересованных организац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2.4 Генеральные планы, территориальные комплексные схемы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достроительного планирования развития территорий районов, сельских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кругов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Генеральные планы города и  его  пригородной  зоны,   городских и сельских поселений, территориальные комплексные схемы  градостроительного планирования  развития  территорий  районов,  сельских  округов   до   их утверждения согласовываются  с  заинтересованными  федеральными  органами исполнительной   власти,   органами   исполнительной   власти   субъектов Российской Федерации, органами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 Обеспечение  организации  работ  по  согласованию  и  экспертизе генеральных  планов  поселений  (за  исключением   городов   федерального значения),   территориальных    комплексных    схем    градостроительного планирования развития территорий районов, сельских  округов  осуществляют местные органы архитектуры  и  градостроительства  по  поручению  органов местного самоуправления; генеральных планов города и его пригородной зоны -  органы  архитектуры  и  градостроительства  соответствующих  субъектов Российской Федерации по поручению  органов  государственной  власти  этих субъектов Российской Федерации; генеральных  планов  федеральных  городов Москвы  и  Санкт-Петербурга  -  соответствующие  органы     архитектуры и градостроительства городов Москвы и Санкт-Петербурга по поручению органов государственной  власти   этих   городов   с   привлечением   организаций разработчиков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Государственная экспертиза  генеральных  планов,  территориальных комплексных  схем  градостроительного  планирования  развития  территорий районов, сельских округов осуществляется  соответственно   федеральными и территориальными органами государственной экспертизы градостроительной  и проект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 Государственная   экспертиза   генеральных   планов   поселений, являющихся объектами градостроительной деятельности особого регулирования федерального значения: федеральных городов;  городов  -  административных центров   субъектов   Российской   Федерации;   городов,     отнесенных к историческим  поселениям  федерального  значения;  городов   -   курортов федерального значения; городов -  научных  центров;  поселений  с  особым режимом   жизнедеятельности   (военные   городки   и      другие закрытые административно-территориальные образования, города (поселки) при атомных электростанциях,   атомных   тепловых   электростанциях,      поселения в государственных природных заповедниках, национальных и природных парках); поселений,   расположенных   в   регионах   с   особо    неблагоприятными экологическими   условиями   вследствие    радиоактивного    загрязнения, повышенной  сейсмичностью,  на  территориях,   подверженных   воздействию чрезвычайных ситуаций природного или техногенного  характера,  в  районах залегания   полезных   ископаемых;   а    также       генеральных планов, разрабатываемых  за  счет  средств  федерального  бюджета  и  совместного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нансирования  с  привлечением  средств  бюджетов  субъектов  Российской Федерации, и подготовка сводного  заключения  по  результатам  проведения государственной    экспертизы    осуществляется    Главным    управлением государственной вневедомственной экспертизы при Государственном  комитете Российской Федерации по строительству и жилищно-коммунальному комплексу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Государственная экспертиза генеральных планов поселений, города и его пригородной зоны (за исключением  указанных  в  пункте  4  настоящего раздела   Инструкции),   а   также   территориальных     комплексных схем градостроительного планирования  развития  территорий  районов,  сельских округов  и  подготовка  сводного  заключения  по  результатам  проведения государственной экспертизы осуществляется территориальными  организациями государственной   вневедомственной   экспертизы   субъектов   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Генеральные планы городов  и  других  поселений,  за  исключением городов федерального значения  Москвы  и  Санкт-Петербурга,  утверждаются органами местного самоуправления соответствующих посел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  Генеральные  планы  городов  федерального  значения     Москвы и Санкт-Петербурга утверждаются  органами  государственной  власти  городов Москвы и Санкт-Петербург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Генеральный план города Москвы утверждается после его согласования с Правительством Российской Федерации в части осуществления Москвой функций столицы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8. Генеральный план  города  и  его  пригородной  зоны  утверждается органами  государственной  власти  соответствующего  субъекта  Российской Федерации.*(12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9. Территориальные комплексные схемы градостроительного планирования развития  территорий  районов,  сельских  округов  утверждаются  органами местного самоуправления соответствующих районов  и  сельских   округов по согласованию с органами местного самоуправления поселений, находящихся  в пределах районов и сельских округ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2.5 Проекты черты городских и сельских посел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Государственная экспертиза проектов черты  городских  и  сельских поселений, за исключением проектов черты  городов  федерального  значения Москвы  и  Санкт-Петербурга,  и   подготовка   сводного     заключения по результатам   проведения   государственной   экспертизы    осуществляются организациями  государственной  вневедомственной   экспертизы   субъектов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беспечение организации работ по согласованию и экспертизе  проектов черты  поселений,  за  исключением  проектов  черты  городов     Москвы и Санкт-Петербурга,   по   поручению   органов   местного    самоуправления осуществляют  местные   органы   архитектуры   и     градостроительства с привлечением разработчика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 Государственная  экспертиза  проектов  черты  городов   Москвы и Санкт-Петербурга  осуществляется  Экспертным  советом  при  Правительстве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беспечение организации работ по согласованию и экспертизе  проектов черты городов Москвы и Санкт-Петербурга осуществляют по поручению органов государственной власти городов Москвы и Санкт-Петербурга  соответствующие органы  архитектуры  и  градостроительства  с  привлечением  разработчика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Проекты черты городского и  сельского  поселений,  черты  другого муниципального  образования,  за  исключением  проектов   черты   городов федерального  значения,  утверждаются  органами  государственной   власти субъектов  Российской  Федерации  по  согласованию  с  органами  местного самоуправления сопредельных территорий.*(7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Проекты черты  городов  Москвы  и  Санкт-Петербурга  утверждаются Правительством  Российской   Федерации   по   согласованию     с органами государственной власти соответствующих субъектов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3 Градостроительная документация о застройке территорий посел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Проекты  планировки,  проекты  застройки  и  проекты  межевания, разработанные по заказу  органов  местного  самоуправления,  утверждаются указанными органам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беспечение организации работ по их  согласованию  и   экспертизе по поручению органов местного  самоуправления  осуществляют  местные  органы архитектуры   и   градостроительства   с   привлечением     организации - разработчика градостроительной документации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Проекты застройки,  заказчиками  которых  являются   физические и юридические лица, утверждаются заказчиками  по  согласованию  с  органами архитектуры и градостроительства, другими заинтересованными организациями в соответствии с требованиями  законодательства  Российской   Федерации и нормативных правовых  актов  субъектов  Российской  Федерации  и  органов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Порядок утверждения проектов межевания территорий устанавливается органами местного самоуправления.*(8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V. Основные требования к заданию на разработку градостроитель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документа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Градостроительная документация о  градостроительном  планировании развития территорий и поселений и  об  их  застройке   разрабатывается на основании  задания  на  ее  разработку  в  соответствии  с  требованиями, определяемыми настоящей Инструкцией.  Задания  выдаются  соответствующими органами государственной власти, органами местного самоуправления или  по согласованию с ними заказчикам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Органы государственной власти и органы местного самоуправления могут поручить подготовку задания на разработку градостроительной  документации соответствующим органам архитектуры и градостроительства  с  привлечением разработчика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Состав основных сведений,  включаемых  в  задание  на  разработку градостроительной документации, определяется ее заказчиком  применительно к виду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задание на разработку  градостроительной  документации  включается требование  по  соблюдению  нормативных   правовых   документов   органов государственной власти и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Задание  на  разработку  градостроительной  документации  в   случае необходимости   может   включать   в   себя   проведение    предпроектных научно-исследовательских работ и инженерных изыска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 Решение  органов  государственной  власти  и  органов   местного самоуправления  о  разработке  градостроительной  документации   подлежит опубликованию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Изменение  заказчиком  задания  на  разработку  градостроительной документации  влечет  за  собой  соответствующее  внесение    изменений в договорные отношения с разработчиком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В задание на разработку градостроительной документации необходимо включать формат и состав графических материалов, передаваемых заказчику в электронном вид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1 Градостроительная документация о градостроительном планировании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вития территорий и посел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Порядок разработки Генеральной  схемы  расселения  на 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 Задание  на  разработку  консолидированной  схемы   утверждается государственным  заказчиком  -   Государственным   комитетом   Российской Федерации по строительству и жилищно-коммунальному  комплексу.  В  случае выполнения функций государственного заказчика заинтересованными  органами исполнительной  власти  субъектов   Российской   Федерации     задание на разработку  консолидированной  схемы  согласовывается  с  Государственным комитетом Российской Федерации по строительству  и  жилищно-коммунальному комплексу и Министерством экономического развития и  торговли 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 Задания   на   разработку   территориальных     комплексных схем градостроительного планирования развития территорий субъектов  Российской Федерации и частей их территорий, генеральных планов городов федерального значения  Москвы  и  Санкт-Петербурга,  города  и  его   пригородной зоны выдаются  соответствующими  органами  государственной  власти   субъектов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 Задания   на   разработку   территориальных     комплексных схем градостроительного планирования  развития  территорий  районов,  сельских округов и генеральных планов поселений, за  исключением   перечисленных в пункте 3 настоящего раздела Инструкции, разрабатываются  соответствующими органами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 Задание   на   разработку   градостроительной     документации о градостроительном планировании развития территорий и  поселений  содержит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ледующие основные сведени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наименование заказчика градостроительной документ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наименование объекта градостроительного планирования, его основные характеристики (местоположение, численность населения, территория, роль в системе  расселения,  основные  виды  ресурсов,   профилирующие   отрасли хозяйственного  комплекса,   административно-территориальная   структура, состояние    инженерно-транспортной    и    социальной     инфраструктур, экологическая ситуация, другие специфические характеристики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снование для разработки градостроительной документ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кем и в какие сроки выдается исходная  информация  для  разработки градостроительной документ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остав подлежащих передаче материалов и услуг по этапам (если  они предусматриваются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требования к содержанию и форме представляемых материалов,  этапы, последовательность и сроки выполнения работ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требования  к  основным   направлениям   социально-экономического развития,   архитектурно-планировочной   и   функциональной   организации территории,   организации   инженерно-транспортной       инфраструктуры и благоустройству территорий, охране окружающей среды, памятников  природы, истории  и  культуры,  инженерно-техническим   мероприятиям   гражданской обороны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особенности  и  проблемы  развития  объектов   градостроительного планирования, вызывающие необходимость дополнительных  специализированных работ  и  исследований  (особенности  природных  условий,  экологической, социально-экономической,     демографической           ситуации, развития производственной,   социальной,   инженерно-транспортной   инфраструктур, охраны историко-культурного и природного наследия и т.п.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состав  участников  разработки  градостроительной   документации, перечень   федеральных   органов   исполнительной   власти   и    органов исполнительной власти субъектов Российской Федерации, по  согласованию  с которыми разрабатывается  и  утверждается  данный  вид  градостроительной документации,  их   взаимообязательства   и   требования   к   разработке соответствующих разделов градостроительной документ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орядок согласования и экспертизы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В задании на разработку проектов черты поселений, кроме сведений, указанных в пункте 5 настоящего раздела Инструкции, приводятся  данные  о существующем земельном фонде города, другого  поселения,  территориальном развитии поселений, согласно утвержденной градостроительной документации. В задании на  разработку  проекта  черты  поселений  приводится  перечень землеустроительной документации, подлежащей учету при разработке проектов черты посел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2 Градостроительная документация о застройке территорий посел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Разработка градостроительной документации о застройке  территорий поселений  осуществляется  на  основании  задания,   выданного   органами местного самоуправления или по согласованию с ними заказчико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В заданиях на разработку проектов планировки и проектов застройки отражаются следующие основные вопросы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снование для выдачи зад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заказчик проект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разработчик градостроительной документ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кем и в какие сроки выдается исходная  информация  для  разработки градостроительной документ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остав подлежащих передаче материалов и срок разработки проект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требования  по  планировочной   организации   и   функциональному зонированию территории, соблюдению градостроительных регламент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предлагаемые  типы  жилых   домов,   предприятий   и   учреждений обслужив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требования к очередности реконструкции и возможность использования существующих зданий по их начальному назначению  или  для  других  целей, иные требования к реконструкции сложившейся застрой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требования   к   решению   объемно-пространственной   организации застройки, организации транспортного обслуживания  населения,  инженерной подготовке, благоустройству и озеленению  территорий,  охране  окружающей среды, инженерно-техническим мероприятиям гражданской обороны, сохранению памятников природы, истории и культуры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еречень согласовывающих организац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орядок согласования и экспертизы градостроительной документации;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Кроме перечисленной выше информации для проекта застройки в  задании на  его  разработку  указывается  стадийность  его  разработки    и объем демонстрационны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и разработке проектов  межевания  территорий  в  составе  проектов планировки  и  проектов  застройки  в  задании  на  разработку  указанных проектов отражаются требования к разработке проекта меже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В случае разработки самостоятельного проекта межевания территории задание на его разработку включает следующие основные сведени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снование для выдачи зада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заказчик проект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рганизация - разработчик проект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исходная  информация  для  разработки  проекта,    организации ее предоставляющие и сроки выдач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требования по соблюдению градостроительных регламент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состав проекта межевания, сроки разработ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  перечень   согласовывающих   организаций,      землевладельцев и землепользователе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порядок согласования и экспертизы проект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Задание на разработку градостроительной документации о  застройке территорий поселений в случае необходимости может включать в себя  формат и структуру  данных  графических  материалов,  передаваемых   заказчику в электронном вид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VI. Информационное обеспечение разработки градостроительной документа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В  соответствии  с  заданием  на  разработку   градостроительной документации  и  в  сроки,  установленные   договором   с   разработчиком градостроительной  документации,  заказчику  рекомендуется   обеспечивать подготовку    необходимой    исходной    информации        для разработки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Заказчик может заказать  сбор  исходной  информации  разработчику градостроительной документации. Условия подготовки исходной информации  и финансирование этих работ могут быть оговорены в договор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Содержание и объем необходимой исходной  информации  определяется разработчиком и заказчиком градостроительной документации применительно к виду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Исходная информация для разработки градостроительной документации включает перечень нормативных правовых документов органов государственной власти соответствующих субъектов Российской Федерации и органов  местного самоуправления по вопросам регулирования  градостроительной  деятельности (в том числе  правил  землепользования  и  застройки),  землепользования, охраны  природных  ресурсов,  памятников  истории  и  культуры   и другую информацию, необходимую для разработки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 При  использовании  компьютерных   технологий   при   разработке градостроительной документации учитываются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формат   и   структура    имеющихся    у       заказчика электронных картографических  и  других  информационных   данных   (при   возможности используется   цифровая    картографическая    основа,    предоставляемая заказчиком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ограммное обеспечение, используемое заказчиком, и  предусмотренный в задании формат передачи данных в электронном вид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  В   качестве    картографической    основы       при разработке градостроительной документации с использованием геоинформационных  систем применяются цифровые топографические карты и цифровые планы городов, либо составленные на их основе производные цифровые карты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Используемые цифровые топографические карты и цифровые планы городов должны отвечать требованиям государственных стандарт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случае использования для подготовки цифровых карт, предназначенных для  открытого  распространения,  исходных   материалов,     имеющих гриф секретности,  следует  руководствоваться   требованиями   соответствующих нормативных документов федеральных органов исполнительной вла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и  отсутствии  цифровой  картографической  основы  для  разработки градостроительной документации ее создание осуществляется до начала работ по разработке градостроительной документации  на  основе  соответствующих соглашений  с  разработчиком  градостроительной  документации  или  любой другой организацией,  имеющей  лицензию  на  выполнение  картографических работ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1 Градостроительная документация о градостроительном планировании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вития территорий и посел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териалы  исходной  информации  для  разработки   градостроительной документации  о  градостроительном  планировании  развития   территорий и поселений в  соответствии  с  заданием  на  разработку  градостроительной документации содержат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ведения  об  изученности  объекта  градостроительного  планирования (охват  его  территории  материалами  изысканий  различного    масштаба и направленности; наличие архивных, исторических, литературных источников и т.  д.),  перечень  ранее  выполненных  научно-исследовательских   работ, градостроительной и проектной документации, прочих  работ,  учет  которых обязателен при разработке градостроительной документ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данные о демографической ситуации и занятости насел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ведения о социальной, транспортной, инженерной  и  производственной инфраструктурах, строительной базе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териалы    топографо-геодезической    подосновы    соответствующих масштабов,   картографические   и   справочные    материалы,    материалы инженерно-геологических  изысканий  и  исследований,  а  для   курортов - материалы по оценке  бальнеологических  и  курортологических   ресурсов и медицинскому зонированию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териалы социально-экономических прогнозов  развития   территорий и поселений,  сведения  об  имеющихся  целевых  программах   и   программах социально-экономического развит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ведения о современном использовании территории и  ее  экономической оценке (в виде схем землепользования и табличного материала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данные обследований и прогнозов санитарно-гигиенического состояния и экологической ситу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данные социологических и социально-экономических обследова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историко-архитектурные планы, проекты зон охраны памятников  истории и культуры - для разработки генеральных план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териалы   опорных   планов,   регистрационных   планов   подземных коммуникаций  и  атласов  геологических  выработок   -   для   разработки генеральных план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ведения  об  инвестиционных  проектах,   рыночной     конъюнктуре и финансовом обеспечен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териалы градостроительного кадастр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иную информацию, требование о предоставлении  которой   содержится в задании на разработку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2 Градостроительная документация о застройке территорий городских и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льских поселений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Для разработки градостроительной документации о застройке территорий поселений заказчик  выдает  разработчику  градостроительной  документации следующую информацию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териалы   генеральных   планов   поселений   и   градостроительной документации об их застройке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авила землепользования и застройк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териалы    топографо-геодезических    и    инженерно-геологических изысканий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териалы   опорных   планов,   регистрационных   планов   подземных инженерных коммуникаций и атласов геологических выработок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териалы градостроительного кадастра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еречень   ранее   выполненных   работ    (научно-исследовательских, проектных   и   пр.),   учет   которых    обязателен       при разработке градостроительной документац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инвентаризационные  данные  по  землепользованию,  жилищному  фонду, предприятиям и учреждениям обслуживания, другим объектам недвижимост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данные об улично-дорожной сети, гаражах и  стоянках  индивидуального автотранспорта, организации дорожного движения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технические условия на инженерное оборудование территории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историко-архитектурные планы, проекты зон охраны памятников  истории и культуры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материалы по курортологическим ресурсам и  медицинскому  зонированию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территорий поселений - курортов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каталог конструкций,  выпускаемых  предприятиями  строительной  базы (для разработки проектов застройки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решение органов местного самоуправления о сносе строений и характере компенсации за снос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иную информацию, требование о предоставлении  которой   содержится в задании на разработку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VII. Общие требования к оформлению градостроительной документ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Графические материалы выполняются  и  оформляются  с  соблюдением технических условий и требований государственных стандартов и других норм и правил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Для изображения элементов, повторяющихся на различных чертежах  и схемах,  применяются  идентичные  условные  обозначения  и    краски, как правило, прозрачные, не  закрывающие  топографо-геодезическую  подоснову. Графические  материалы  выполняются  с   учетом   наглядного   восприятия содержащейся информ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Разработчик градостроительной документации  имеет  право  вносить заказчику предложения по составу обосновывающих и графических  материалов с  учетом  особенностей   объекта   градостроительного     планирования и застройки, а также применять различные способы и технологии  изготовления документации, включая компьютерную и множительную технику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Основные  графические  материалы  градостроительной  документации выполняются на  топографических  картах  и  картах  в   электронном виде, остальные графические  материалы  -  на  копиях  или  уменьшенных  копиях проектного плана (основного чертежа) с учетом обеспечения постоянного  их хранения на  срок,  установленный  законодательством  об  архивном  фонде Российской  Федерации   и   архивах   и   соответствующими   нормативными документам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В пояснительной записке и Основных  положениях  градостроительной документации  указываются:  наименование  разработчика  градостроительной документации,  в  соответствии  с  его   Уставом     (Положением); полное наименование градостроительной документации, год и месяц его  разработки; состав авторского коллектива и ответственных исполнителей в  целом  и  по отдельным разделам; содержание градостроительной  документации;  перечень графических и  текстовых  материалов;  перечень  прилагаемых  материалов, включая задание на разработку градостроительной  документации,  материалы рассмотрения и согласо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Пояснительная записка,  Основные  положения  и  основные  чертежи градостроительной документации подписываются руководителями  разработчика градостроительной документации и  авторами.  Остальные  чертежи  и  схемы подписываются в порядке,  установленном  разработчиком 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  При  разработке  градостроительной  документации  с  применением компьютерных технологий передаваемые заказчику материалы должны содержать графические и  текстовые  материалы  в  одном  из  общепринятых  форматов передачи  данных  и  сопровождаться  пояснительной  запиской,  содержащей структуру и состав данных (классификатор), рекомендации по их  применению в градостроительных информационных системах и кадастрах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ередача материалов  градостроительной  документации  в  электронном виде должна производиться с соблюдением требований по защите  сведений  с соответствующим грифом секретност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8.  В  процессе  выполнения  работ  разработчиком  градостроительной документации  могут  использоваться   различные   способы   компьютерного моделирования  градостроительных  решений.  Результаты    моделирования и использованные алгоритмы могут передаваться заказчику по  дополнительному соглашению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9.  Дубликаты  подлинников   чертежей   и   схем   градостроительной документации выполняются после утверждения градостроительной документации в установленном порядке. На дубликатах чертежей и схем  градостроительной документации указывается орган, утвердивший документацию,  дата  и  номер нормативного правового акта (решения, постановления, закона)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0. Материалы обоснований градостроительных решений,  аналитические, статистические  и   иные   информационные   материалы   градостроительной документации могут оформляться в виде отдельных приложений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VIII. Порядок хранения градостроительной документа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Экземпляр утвержденной градостроительной документации хранится  в архиве   разработчика   градостроительной   документации       в порядке, установленном  специальными  требованиями  к  оформлению  и     доступу к указанным материалам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В  архиве  разработчика  градостроительной   документации   хранятся подлинники информационных материалов, копии всех графически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2. Утвержденная градостроительная документация передается  заказчику для последующей передачи органам  архитектуры  и  градостроительства  для регистрации и хранения в составе: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роектного плана (подлинник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лана современного использования территории (подлинник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иных основных графических материалов (подлинники);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пояснительной  записки  с  копиями  чертежей  и   схем   (количество экземпляров  устанавливается  заданием  на  разработку  градостроительной документации)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 Дубликаты проектного плана  и  плана  современного  использования территорий и копии с  них  изготавливаются  разработчиком  в  необходимом количестве  экземпляров  по  дополнительному  заказу  после   утверждения градостроительной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4.  Градостроительная  документация,  разработанная  с   применением компьютерных технологий,  передается  заказчику  в  электронном   виде на оговоренном в договоре носителе (компакт-диск, дискеты, магнитооптический диск и т.д.)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Копия графических материалов  в  электронном  виде  в  установленном порядке хранится в архиве  разработчика  градостроительной  документации. Дубликаты графических материалов могут  изготавливаться  как  заказчиком, так  и  разработчиком  градостроительной   документации   в   необходимом количестве экземпляров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  Пользование  градостроительной  документацией,    находящейся на постоянном  хранении  в  органах  архитектуры  и   градостроительства, не связанное с ее размножением, осуществляется в установленном порядке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6.   Тиражирование   и   представление   иллюстративных   материалов утвержденной     градостроительной     документации      заинтересованным организациям,  производятся  в  порядке,   предусмотренном   нормативными правовыми  актами  органов  государственной  власти  и  органов 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>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1)  Градостроительный  кодекс   Российской   Федерации   (Собрание законодательства Российской Федерации, 1998, N 19, ст.206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2)  статья  28  Градостроительного  кодекса  Российской  Федерации (Собрание законодательства Российской Федерации, 1998, N 19, ст.206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3)  статья  25  Градостроительного  кодекса  Российской  Федерации (Собрание законодательства Российской Федерации, 1998, N 19, ст.206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4)  статья  31  Градостроительного  кодекса  Российской  Федерации (Собрание законодательства Российской Федерации, 1998, N 19, ст.206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5)  статья  32  Градостроительного  Кодекса  Российской  Федерации (Собрание законодательства Российской Федерации, 1998, N 19, ст.206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6) Постановление Правительства Российской Федерации от 25.08.99  N 941    "О    разработке    и    согласовании       консолидированных схем градостроительного планирования и  основных  положений  консолидированных схем   градостроительного   планирования"   (Собрание    законодательства Российской Федерации, 1999, N 35, ст.4323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7)  статья  36  Градостроительного  кодекса  Российской  Федерации (Собрание законодательства Российской Федерации, 1998, N 19, ст.206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8)  статья  59  Градостроительного  кодекса  Российской  Федерации (Собрание законодательства Российской Федерации, 1998, N 19, ст.206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9)  статья  60  Градостроительного  кодекса  Российской  Федерации (Собрание законодательства Российской Федерации, 1998, N 19, ст.206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10) статья  29  Градостроительного  кодекса  Российской  Федерации (Собрание законодательства Российской Федерации, 1998, N 19, ст.206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11) Постановление Правительства Российской Федерации от 27 декабря 2000 г.  N  1008  "О  порядке  проведения  государственной   экспертизы и утверждения градостроительной, предпроектной  и  проектной  документации" (Собрание законодательства Российской Федерации, 2001,  N  1,  часть  II, ст.135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*(12) статья  35  Градостроительного  кодекса  Российской  Федерации (Собрание законодательства Российской Федерации, 1998, N 19, ст.2069)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1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образец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>(должность)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(фамилия и инициалы)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>(подпись)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разработку градостроительной документ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 Вид градостроительной документ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2. Заказчик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полное и сокращенное наименование)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3. Разработчик градостроительной документ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полное и сокращенное наименование)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4. Основание для разработки градостроительной документ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5. Объект градостроительного планирования или застройки  территорий,  его</w:t>
      </w:r>
    </w:p>
    <w:p>
      <w:pPr>
        <w:pStyle w:val="Style15"/>
        <w:rPr/>
      </w:pPr>
      <w:r>
        <w:rPr/>
        <w:t>основные характеристик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6. Основные требования к составу,  содержанию  и  форме    представляемых</w:t>
      </w:r>
    </w:p>
    <w:p>
      <w:pPr>
        <w:pStyle w:val="Style15"/>
        <w:rPr/>
      </w:pPr>
      <w:r>
        <w:rPr/>
        <w:t>материалов  по  этапам  разработки     градостроительной    документации,</w:t>
      </w:r>
    </w:p>
    <w:p>
      <w:pPr>
        <w:pStyle w:val="Style15"/>
        <w:rPr/>
      </w:pPr>
      <w:r>
        <w:rPr/>
        <w:t>последовательность и сроки выполнения работы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7.  Состав,  исполнители,  сроки  и  порядок  предоставления     исходной</w:t>
      </w:r>
    </w:p>
    <w:p>
      <w:pPr>
        <w:pStyle w:val="Style15"/>
        <w:rPr/>
      </w:pPr>
      <w:r>
        <w:rPr/>
        <w:t>информации для разработки градостроительной документ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8.  Перечень  органов  государственной   власти  Российской  Федерации  и</w:t>
      </w:r>
    </w:p>
    <w:p>
      <w:pPr>
        <w:pStyle w:val="Style15"/>
        <w:rPr/>
      </w:pPr>
      <w:r>
        <w:rPr/>
        <w:t>субъектов  Российской  Федерации,  органов    местного    самоуправления,</w:t>
      </w:r>
    </w:p>
    <w:p>
      <w:pPr>
        <w:pStyle w:val="Style15"/>
        <w:rPr/>
      </w:pPr>
      <w:r>
        <w:rPr/>
        <w:t>согласовывающих данный вид градостроительной документ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9.  Требования  согласовывающих  организаций  к  разрабатываемому    виду</w:t>
      </w:r>
    </w:p>
    <w:p>
      <w:pPr>
        <w:pStyle w:val="Style15"/>
        <w:rPr/>
      </w:pPr>
      <w:r>
        <w:rPr/>
        <w:t>градостроительной документ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10. Состав и порядок проведения (в  случае  необходимости)  предпроектных</w:t>
      </w:r>
    </w:p>
    <w:p>
      <w:pPr>
        <w:pStyle w:val="Style15"/>
        <w:rPr/>
      </w:pPr>
      <w:r>
        <w:rPr/>
        <w:t>научно-исследовательских работ и инженерных изысканий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11.  Порядок  организации  проведения     согласования    и    экспертизы</w:t>
      </w:r>
    </w:p>
    <w:p>
      <w:pPr>
        <w:pStyle w:val="Style15"/>
        <w:rPr/>
      </w:pPr>
      <w:r>
        <w:rPr/>
        <w:t>градостроительной документ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12. Иные требования и усло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исполните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должность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(фамилия и инициалы) (подпись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да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органов архитектуры и</w:t>
      </w:r>
    </w:p>
    <w:p>
      <w:pPr>
        <w:pStyle w:val="Style15"/>
        <w:rPr/>
      </w:pPr>
      <w:r>
        <w:rPr/>
        <w:t>градостроительства                         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должность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(фамилия и инициалы) (подпись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да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</w:t>
      </w:r>
    </w:p>
    <w:p>
      <w:pPr>
        <w:pStyle w:val="Style15"/>
        <w:rPr/>
      </w:pPr>
      <w:r>
        <w:rPr/>
        <w:t>от иных согласовывающих                             (должность)</w:t>
      </w:r>
    </w:p>
    <w:p>
      <w:pPr>
        <w:pStyle w:val="Style15"/>
        <w:rPr/>
      </w:pPr>
      <w:r>
        <w:rPr/>
        <w:t>организаций                                ______________________________</w:t>
      </w:r>
    </w:p>
    <w:p>
      <w:pPr>
        <w:pStyle w:val="Style15"/>
        <w:rPr/>
      </w:pPr>
      <w:r>
        <w:rPr/>
        <w:t>________________________                   (фамилия и инициалы) (подпись)</w:t>
      </w:r>
    </w:p>
    <w:p>
      <w:pPr>
        <w:pStyle w:val="Style15"/>
        <w:rPr/>
      </w:pPr>
      <w:r>
        <w:rPr/>
        <w:t>(полное наименование)                      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да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</w:rPr>
        <w:t>Примечание. Содержание задания может  уточняться  в   соответствии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ми к разработке отдельных видов градостроительной  документ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пецифики объекта градостроительного планирования и застрой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образец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Основные технико-экономические показатели Генер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схемы расселения 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рритории Российской Федерации*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/>
      </w:pPr>
      <w:r>
        <w:rPr/>
        <w:t>┌────┬──────────────────────────────┬────────────┬──────────┬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N │          Показатели          │  Единица   │Современ- │ Расчетный │</w:t>
      </w:r>
    </w:p>
    <w:p>
      <w:pPr>
        <w:pStyle w:val="Style15"/>
        <w:rPr/>
      </w:pPr>
      <w:r>
        <w:rPr/>
        <w:t>│</w:t>
      </w:r>
      <w:r>
        <w:rPr/>
        <w:t>п/п │                              │ измерения  │   ное    │   срок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остояние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а........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. г.   │           │</w:t>
      </w:r>
    </w:p>
    <w:p>
      <w:pPr>
        <w:pStyle w:val="Style15"/>
        <w:rPr/>
      </w:pPr>
      <w:r>
        <w:rPr/>
        <w:t>├────┼──────────────────────────────┼────────────┼──────────┼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2               │     3      │    4     │     5     │</w:t>
      </w:r>
    </w:p>
    <w:p>
      <w:pPr>
        <w:pStyle w:val="Style15"/>
        <w:rPr/>
      </w:pPr>
      <w:r>
        <w:rPr/>
        <w:t>├────┼──────────────────────────────┼────────────┼──────────┼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Территория          Российской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дерации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1 │Всего                         │  тыс. га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 сельскохозяйственн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                    │ тыс. га/%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земли  поселений  (городов,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елков и сельских поселений)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земли     промышленности,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нергетики, транспорта, связи,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диовещания,     телевидения,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орматики,      космическ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спечения,          обороны,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зопасности      и      ин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ециального   назначения   за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елами поселений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земли   особо   охраняемы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й и объектов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обо   охраняемые   природные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   (с    выделением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чебно-оздоровительных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стностей и курортов)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родоохранного назначения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креационного назначения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торико-культурного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ые особо ценные земли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лесного фонда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са первой группы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водного фонда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запаса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2 │Из общей территории Российской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дерации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территории,   подверженные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действию       чрезвычайны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туаций          природного 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огенного характера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территория    Российск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вера   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земли       федеральной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ственности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Население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1 │Всего                         │ тыс. чел.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численность    городского│тыс.чел./ %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                    │  от общей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численность     сельск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2 │Из общей численности населения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численность     населения в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ницах Российского Севера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3 │Показатели       естественн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ижения 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ирост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убыль  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4 │Показатели миграции населения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ирост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убыль  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5 │Число вынужденных переселенцев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беженцев                    │  тыс.чел.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6 │Число  городских   поселений -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                        │   единиц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городов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   них    с    численностью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ыше 3 млн.чел.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 - 3 млн.чел.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50 тыс.чел. - 1 млн.чел.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0 - 250 тыс. чел.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50 - 100 тыс. чел.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 50 тыс. чел.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селков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7 │Число сельских поселений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8 │Число            агломераций с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сленностью  населения  свыше│   единиц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500 тыс. человек              │  тыс.чел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9 │Плотность населения           │ чел./кв.км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10│Плотность сельского населения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11│Возрастная           структура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: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дети до 15 лет              │тыс.чел./ %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 общей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аселение  в  трудоспособном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расте (мужчины 16 - 59 лет,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щины 16 - 54 лет)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 население       старше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доспособного возраста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12│Численность занятого населения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сего                       │  тыс.чел.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материальной сфере        │ тыс.чел./%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т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нятого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мышленность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оительство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льское хозяйство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ука    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чие   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Экономический потенциал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1 │Объем            промышленн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а                  │ млрд.руб.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Российский Север  │млрд. руб./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% к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общероссийс-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кому уровню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2 │Объем  производства  продукци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льского хозяйства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Жилищный фонд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 │Всего                         │  тыс.кв.м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вартир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городских поселениях      │  тыс.кв.м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вартир/%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сельских поселениях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2 │Из Общего жилищного фонда: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в       государственной 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униципальной собственности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частной собственности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3 │Обеспеченность населения общей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ощадью квартир              │ кв.м/чел.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городских поселениях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сельских поселениях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Объекты          социального 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 межрегиональн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чения 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1 │Высшие учебные заведения      │ студентов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2 │Учреждения        начального 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него     профессиональн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зования                   │  учащихся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3 │Учреждения          культуры 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кусства   (театры,    музеи,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ставочные  залы  и    др.) -│соответству-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/1000 чел.              │ющие единицы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4 │Учреждения     здравоохранения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больницы, поликлиники и др.)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5 │Учреждения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наторно-курортные,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здоровительные,      отдыха 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уризма    (санатории,    дома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ыха, пансионаты, лагеря для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кольников и др.)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6 │Учреждения         социальн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спечения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7 │Организации    и    учреждения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равления,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едитно-финансовые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реждения, предприятия связи.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8 │Прочие объекты  социального  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населения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Инженерно-транспортная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раструктура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 │Протяженность  железнодорожной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ти федерального значения    │     км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2 │Протяженность    автомобильны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рог федерального значения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3 │Плотность  транспортной   сет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дерального значения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железнодорожной             │км/100 кв.м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автомобильной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одских поселений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льских поселений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4 │Протяженность       судоходны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чных         путей         с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рантированными глубинами    │     км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5 │Протяженность        Северн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рского пути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6 │Протяженность  трубопроводн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порта        федерального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чения 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7 │Аэропорты                     │   единиц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еждународного значения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федерального значения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8 │потребность в  воде  питьевого│    тыс.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- всего           │ куб.м/сут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городских поселениях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сельских поселениях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9 │Запасы  пресных  поверхностных│    тыс.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                           │ куб.м/год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0│Эксплутационные запасы пресны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земных вод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1│Среднесуточное водопотребление│ л/сут. на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1 чел.                     │    чел.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хозяйственно-питьевое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2│Установленная         мощность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станций                │  млн.кВт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3│Структура            выработк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гидроэлектростанции         │     %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тепловые электростанции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атомные электростанции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4│Потребность в: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электроэнергии              │млн.кВт-ч./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д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на  коммунально-бытовые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ужды    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том   числе   в   городски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елениях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5│Протяженность воздушных  линий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передач напряжением 110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В и выше                     │     км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6│Потребление газа - всего      │    млн.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уб.м/год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а коммунально-бытовые нужды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х них     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7│Удельный вес газа в  топливном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лансе                       │     %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8│Протяженность    междугородни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бельных линий связи         │     км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9│Охват населения  телевизионным│ % от всего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анием - всего              │ населения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городского населения        │    % от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ого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сельского населения         │    % от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ельского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20│Обеспеченность       населения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ефонной    сетью     общего│ номеров на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- всего           │ 100 семей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городских поселениях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сельских поселениях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21│Иные  показатели    развития 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дернизации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но-транспортной        │соответству-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раструктуры                │ющие единицы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Охрана природы и  рациональное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родопользование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 │Число   городов   с    высоким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внем загрязнения  природной│   единиц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ы                         │  ________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лн.чел.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 │Объем выбросов вредных веществ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атмосферный воздух          │ тыс.т/год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3 │Общий       объем       сброса│ млн.куб.м/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грязненных вод              │    год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енно-бытовых   сточны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      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4 │Удельный   вес    загрязненны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оемов                      │     %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5 │Лесовосстановительные работы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6 │Территории  неблагополучные  в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ологическом        отношени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территории,      загрязненные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ческими  и  биологическим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ествами,           вредным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организмами         свыше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ельно           допустимы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центраций,   радиоактивным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ествами,   в    количества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ыше   предельно   допустимых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вней)                      │    - -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 │Иные показатели и  мероприятия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   охране         природы и│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ональному    использованию│соответству-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родных ресурсов            │ющие единицы│          │           │</w:t>
      </w:r>
    </w:p>
    <w:p>
      <w:pPr>
        <w:pStyle w:val="Style15"/>
        <w:rPr/>
      </w:pPr>
      <w:r>
        <w:rPr/>
        <w:t>└────┴──────────────────────────────┴────────────┴──────────┴───────────┘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  Ряд  основных  технико-экономических  показателей   приводятся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 округ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образец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технико-экономические показатели консолидированной схе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радостроительного планировани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/>
      </w:pPr>
      <w:r>
        <w:rPr/>
        <w:t>┌────┬──────────────────────────────┬────────────┬────────────┬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N │          Показатели          │  Единица   │Современное │Расчетный│</w:t>
      </w:r>
    </w:p>
    <w:p>
      <w:pPr>
        <w:pStyle w:val="Style15"/>
        <w:rPr/>
      </w:pPr>
      <w:r>
        <w:rPr/>
        <w:t>│</w:t>
      </w:r>
      <w:r>
        <w:rPr/>
        <w:t>п/п │                              │ измерения  │ состояние  │  срок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а.........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.     │         │</w:t>
      </w:r>
    </w:p>
    <w:p>
      <w:pPr>
        <w:pStyle w:val="Style15"/>
        <w:rPr/>
      </w:pPr>
      <w:r>
        <w:rPr/>
        <w:t>├────┼──────────────────────────────┼────────────┼────────────┼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2               │     3      │     4      │    5    │</w:t>
      </w:r>
    </w:p>
    <w:p>
      <w:pPr>
        <w:pStyle w:val="Style15"/>
        <w:rPr/>
      </w:pPr>
      <w:r>
        <w:rPr/>
        <w:t>├────┼──────────────────────────────┼────────────┼────────────┼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Территория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1 │Всего                         │  тыс. га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 сельскохозяйствен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                    │ тыс. га/%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земли  поселений  (городов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елков и сельских поселений)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земли     промышленности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нергетики, транспорта, связи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диовещания,     телевидения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орматики,      космическ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спечения,          обороны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зопасности      и      и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ециального   назначения   з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елами поселений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земли   особо   охраняем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й и объектов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обо   охраняемые   природны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   (с    выделением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чебно-оздоровительных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стностей и курортов)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родоохранного назначения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креационного назначения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торико-культурного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ые особо ценные земли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лесного фонда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са первой группы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водного фонда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запаса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2 │Из общей территории: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территории    подверженны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действию       чрезвычай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туаций          природного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огенного характера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земли       федерально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ственности                 │    - -     │            │ 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Население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1 │Всего                         │  тыс.чел.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численность    городского│ тыс.чел./%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                    │  от обще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численность     сельск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2 │Показатели       естествен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ижения населения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ирост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убыль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3 │Показатели миграции населения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ирост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убыль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4 │Число вынужденных переселенцев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беженцев                    │  тыс.чел.  │            │ 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5 │Число  городских   поселений -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                        │   единиц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городов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   них    с    численностью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ыше 3 млн.чел.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 - 3 млн.чел.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50 тыс.чел. - 1 млн.чел.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0 - 250 тыс.чел.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50 - 100 тыс.чел.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 50 тыс. чел.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селков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6 │Число сельских поселений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7 │Плотность населения           │ чел./кв.м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8 │Плотность сельского населения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9 │Возрастная           структур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: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дети до 15 лет              │тыс.чел./ %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 обще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аселение  в  трудоспособном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расте (мужчины 16 - 59 лет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щины 16 - 54 лет)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 население       старш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доспособного возраста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10│Численность занятого населен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сего                       │  тыс.чел.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тыс.чел./%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материальной сфере        │     о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нят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мышленность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оительство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льское хозяйство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ука 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чие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обслуживающей сфере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Экономический потенциал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1 │Объем            промышленного│млрд.руб % к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а                  │общероссийс-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кому уровню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2 │Объем производства продукции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льского хозяйства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Жилищный фонд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 │Всего                         │  тыс.кв.м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вартир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городских поселениях      │  тыс.кв.м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вартир/%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сельских поселениях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2 │из общего жилищного фонда: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в       государственной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униципальной собственности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частной собственности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3 │Обеспеченность населения обще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ощадью квартир              │ кв.м/чел.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городских поселениях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сельских поселениях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4 │Обеспеченность       жилищ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нда: 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одопроводом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канализацией       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электроплитами     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газовыми плитами   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Объекты          социального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 межрегиональ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чения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1 │Высшие учебные заведения      │ студентов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2 │Учреждения        начального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него     профессиональ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зования                   │  учащихс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3 │Учреждения          культуры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кусства   (театры,    музеи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ставочные залы и            │соответству-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.) - всего /1000 чел.       │ющие единицы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4 │Учреждения     здравоохранен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больницы, поликлиники и др.)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5 │Учреждения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наторно-курортные,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здоровительные,      отдыха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уризма    санатории,     дом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ыха, пансионаты, лагеря дл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кольников и др.)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6 │Учреждения         социаль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спечения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7 │Организации    и    учрежден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равления,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едитно-финансовые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реждения, предприятия связи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8 │Прочие объекты  социального 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населения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Инженерно-транспортная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раструктура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 │Протяженность  железнодорожно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ти федерального значения    │     км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2 │Протяженность    автомобиль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рог федерального значения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3 │Плотность  транспортной   сет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дерального значения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железнодорожной             │км/ 100 кв.м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автомобильной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4 │Протяженность       судоход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чных         путей         с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рантированными глубинами    │     км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5 │Протяженность  трубопровод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порта        федераль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чения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6 │Аэропорты                     │   единиц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еждународного значения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федерального значения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7 │Водопотребление - всего       │ тыс.куб.м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у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    том      числе       н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енно-питьевые нужды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в городских поселениях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8 │Производительность            │ тыс.куб.м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озаборных сооружений       │    су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 том   числе    водозаборов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земных вод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9 │Среднесуточное водопотреблени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1 чел.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    том      числе       на│  л/сут.на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енно-питьевые нужды   │    чел.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0│Объемы сброса  сточных   вод в│ тыс.куб.м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верхностные водоемы         │    су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                  том числ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енно-бытовых   сточ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   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городских поселений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1│Производительность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ализованных    источников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снабжения              │  МВт/год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2│Потребность в: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электроэнергии              │ млн.кВт-ч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д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на хозяйственно-бытовы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коммунальные нужды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том   числе   в   городски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елениях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3│Протяженность воздушных  лини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передач напряжением  35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В и выше                     │     км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4│Потребление газа - всего      │    млн.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уб.м/год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на    хозяйственно-бытовы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ужды 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5│Удельный вес газа в  топливном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лансе                       │     %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6│Протяженность    междугородни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бельных линий связи         │     км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7│Охват населения  телевизионным│ % от вс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анием - всего              │  населен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городского населения        │    % от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о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сельского населения         │    % от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ельск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8│Обеспеченность       населен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ефонной    сетью     общего│ номеров на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- всего           │ 100 семе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городских поселениях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сельских поселениях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9│Иные  показатели    развития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дернизации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но-транспортной        │соответству-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раструктуры                │ющие единицы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Охрана природы и  рационально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родопользование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 │Заселение, проживающее в зона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высоким уровнем  загрязнен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родной среды               │  тыс.чел.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 │Объем выбросов вредных веществ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атмосферный воздух          │ тыс.т/год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3 │Общий       объем       сброса│ млн.куб.м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грязненных вод              │    су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                  том числ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енно-бытовых   сточ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   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4 │Удельный   вес    загрязнен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оемов                      │     %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5 │Рекультивация       нарушен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й                    │     га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6 │Лесовосстановительные работы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 │Территории  неблагополучные  в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ологическом        отношени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территории,      загрязненны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ческими  и  биологическим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ествами,           вредным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организмами         свыш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ельно           допустим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центраций,   радиоактивным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ествами,   в    количества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ыше   предельно   допустим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вней)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 │Иные показатели и  мероприят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   охране         природы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ональному    использованию│соответству-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родных ресурсов            │ющие единицы│            │         │</w:t>
      </w:r>
    </w:p>
    <w:p>
      <w:pPr>
        <w:pStyle w:val="Style15"/>
        <w:rPr/>
      </w:pPr>
      <w:r>
        <w:rPr/>
        <w:t>└────┴──────────────────────────────┴────────────┴────────────┴─────────┘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образец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технико-экономические показатели территориальной комплекс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хемы градостроительного планирования развития территорий субъек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оссийской Федерации и частей территорий субъектов Российской Федераци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/>
      </w:pPr>
      <w:r>
        <w:rPr/>
        <w:t>┌────┬──────────────────────────────┬────────────┬────────────┬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N │          Показатели          │  Единица   │Современное │Расчетный│</w:t>
      </w:r>
    </w:p>
    <w:p>
      <w:pPr>
        <w:pStyle w:val="Style15"/>
        <w:rPr/>
      </w:pPr>
      <w:r>
        <w:rPr/>
        <w:t>│</w:t>
      </w:r>
      <w:r>
        <w:rPr/>
        <w:t>п/п │                              │ измерения  │ состояние  │  срок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а.........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.     │         │</w:t>
      </w:r>
    </w:p>
    <w:p>
      <w:pPr>
        <w:pStyle w:val="Style15"/>
        <w:rPr/>
      </w:pPr>
      <w:r>
        <w:rPr/>
        <w:t>├────┼──────────────────────────────┼────────────┼────────────┼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2               │     3      │     4      │    5    │</w:t>
      </w:r>
    </w:p>
    <w:p>
      <w:pPr>
        <w:pStyle w:val="Style15"/>
        <w:rPr/>
      </w:pPr>
      <w:r>
        <w:rPr/>
        <w:t>└────┴──────────────────────────────┴────────────┴────────────┴───────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┬──────────────────────────────┬────────────┬────────────┬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Территория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1 │Всего                         │  тыс. га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 сельскохозяйствен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                    │ тыс. га/%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земли  поселений  (городов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елков и сельских поселений)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земли     промышленности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нергетики, транспорта, связи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диовещания,     телевидения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орматики,      космическ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спечения,          обороны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зопасности      и      и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ециального   назначения   з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елами поселений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земли   особо   охраняем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й и объектов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обо   охраняемые   природны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   (с    выделением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чебно-оздоровительных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стностей и курортов)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родоохранного назначения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креационного назначения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торико-культурного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ые особо ценные земли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лесного фонда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са первой группы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водного фонда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запаса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2 │Из общей территории: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земли       федерально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ственности                 │    - -     │            │-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 субъектов  Российско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дерации                     │    - -     │            │-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земли      муниципально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ственности                 │    - -     │            │-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частной собственности │    - -     │            │-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Население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1 │Всего                         │ тыс. чел.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численность    городского│тыс.чел./ %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                    │  от обще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численность     сельск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2 │Показатели       естествен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ижения населения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ирост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убыль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3 │Показатели миграции населения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ирост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убыль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4 │Число вынужденных переселенцев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беженцев                    │  тыс.чел.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5 │Число  городских   поселений -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                        │   единиц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городов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   них    с    численностью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ыше 3 млн.чел.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 - 3 млн.чел.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50 тыс.чел. - 1 млн.чел.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0 - 250 тыс.чел.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50 - 100 тыс.чел.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 50 тыс. чел.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селков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6 │Число сельских поселений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7 │Плотность населения           │ чел. /кв.м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8 │Плотность сельского населения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9 │Возрастная           структура│тыс.чел./ %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:                    │  от обще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дети до 15 лет              │численности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аселение  в  трудоспособном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расте (мужчины  16-59  лет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щины 16-54 лет)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 население       старш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доспособного возраста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10│Численность занятого населен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сего                       │  тыс.чел.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материальной сфере        │ тыс.чел./%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нят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мышленность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оительство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льское хозяйство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ука 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чие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обслуживающей сфере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Экономический потенциал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1 │Объем            промышленного│млрд.руб % к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а                  │общероссийс-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кому уровню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уровню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убъекта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оссийской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едерации)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2 │Объем  производства  продукци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льского хозяйства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Жилищный фонд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 │Всего                         │  тыс.кв.м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вартир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городских поселениях      │  тыс.кв.м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вартир/%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сельских поселениях       │Численность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занятого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населения -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2 │Из общего жилищного фонда: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в       государственной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униципальной собственности   │    - -     │            │-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частной собственности     │    - -     │            │-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3 │Обеспеченность населения обще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ощадью квартир              │ кв.м/чел.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городских поселениях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сельских поселениях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4 │Обеспеченность       жилищ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нда: 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одопроводом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канализацией       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электроплитами     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газовыми плитами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% от общ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Объекты          социального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     межселен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чения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1 │Высшие учебные заведения      │ студентов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2 │Учреждения        начального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него     профессиональ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зования                   │  учащихс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3 │Учреждения          культуры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кусства   (театры,    музеи,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ставочные  залы  и    др.) -│соответству-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/1000 чел.              │ющие единицы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4 │Учреждения     здравоохранен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больницы, поликлиники и др.)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5 │Учреждения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наторно-курортные,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здоровительные,      отдыха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уризма    (санатории,    дом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ыха, пансионаты, лагеря дл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кольников и др.)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6 │Учреждения         социаль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спечения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7 │Организации    и    учрежден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равления,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едитно-финансовые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реждения, предприятия связи.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8 │Прочие объекты  социального 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населения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Транспортная инфраструктура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 │Протяженность  железнодорожно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ти                          │     км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федерального значения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регионального значения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2 │Протяженность    автомобиль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рог - всего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федерального значения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регионального значения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3 │Из      общего      количеств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обильных дорог  дороги  с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вердым покрытием             │    км/%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4 │Плотность транспортной сети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железнодорожной             │км/100 кв.м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автомобильной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5 │Протяженность       судоход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чных         путей         с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рантированными глубинами    │     км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6 │Протяженность  трубопроводног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порта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7 │Аэропорты                     │   единиц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еждународного значения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федерального значения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8 │Обеспеченность       населен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дивидуальными      легковым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обилями (на 1000 жителей)│автомобилей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Инженерная  инфраструктура  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лагоустройство территории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 │Водоснабжение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.│Водопотребление-всего         │ тыс.куб.м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      │    су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    том      числе       н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енно-питьевые нужды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в городских поселениях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.│Производительность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водозаборных сооружений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 том   числе    водозаборов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земных вод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.│Среднесуточное водопотребление│ л/сут. на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на 1 чел.                     │    чел.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    том      числе       н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енно-питьевые нужды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льских поселениях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 │Канализация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.│Объемы сброса  сточных   вод в│ тыс.куб.м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поверхностные водоемы         │    су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                  том числ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енно-бытовых   сточ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   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городских поселений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.│Из  общего  количества   сброс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сточных              вод посл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логической  очистки  в  том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сле городских поселений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.│Производительность    очист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сооружений канализации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3 │Энергоснабжение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3.│Производительность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централизованных источников: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электроснабжения            │    МВ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теплоснабжения              │  Гкал/час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3.│Потребность в: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      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электроэнергии              │млн.кВт-ч.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д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на  коммунально-бытовы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ужды 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том   числе   в   городски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елениях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тепле                       │    млн.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кал./год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на  коммунально-бытовы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ужды 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том   числе   в   городски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елениях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3.│Протяженность воздушных  лини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электропередач напряжением  35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В и выше                     │     км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4 │Газоснабжение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4.│Потребление газа - всего      │    млн.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      │ куб.м/год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на    хозяйственно-бытовы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ужды  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х них 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городских поселениях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а производственные нужды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4.│Удельный вес газа в  топливном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балансе                       │     %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4.│Источники подачи газа         │    млн.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                              │ куб.м/год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5 │Связь     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5.│Протяженность    междугородни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кабельных линий связи         │     км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5.│Охват населения  телевизионным│ % от все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вещанием - всего              │ 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городского населения        │    % от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ого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сельского населения         │    % от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ельского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5.│Обеспеченность       населен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телефонной    сетью     общего│ номеров на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- всего           │ 100 семей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городских поселениях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 сельских поселениях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6 │Инженерная          подготовк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       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6.│Территории,          требующи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проведения         специаль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роприятий   по    инженерной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готовке территории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 │Санитарная очистка территорий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.│Количество   твердых   бытовых│ тыс.куб.м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отходов                       │    год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  том    числе    количество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тилизируемых твердых  бытов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ходов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в городских поселениях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8 │Иные     виды      инженерного│соответству-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                 │ющие единицы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 │Охрана природы и  рационально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родопользование            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8.1 │Объем выбросов вредных веществ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атмосферный воздух          │ тыс. т/год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8.2 │Общий       объем       сброса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грязненных вод              │ млн.м3/год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8.3 │Удельный   вес    загрязнен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оемов                      │     %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8.4 │Рекультивация       нарушенн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й                    │     га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8.5 │Лесовосстановительные работы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8.6 │Территории  неблагополучные  в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ологическом        отношени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территории,      загрязненны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ческими  и  биологическим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ествами,           вредным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организмами         свыше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ельно           допустим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центраций,   радиоактивным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ествами,   в    количества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ыше   предельно   допустимых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вней                       │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8.7 │Иные показатели и  мероприятия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   охране         природы и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ональному    использованию│соответству-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родных ресурсов            │ющие единицы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 │Ориентировочный          объем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вестиций    по       I этапу│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лизации проектных решений  │  млн. руб  │            │         │</w:t>
      </w:r>
    </w:p>
    <w:p>
      <w:pPr>
        <w:pStyle w:val="Style15"/>
        <w:rPr/>
      </w:pPr>
      <w:r>
        <w:rPr/>
        <w:t>└────┴──────────────────────────────┴────────────┴────────────┴─────────┘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образец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технико-экономические показатели территориальной комплекс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хемы градостроительного планирования развития территорий районов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ельских округов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/>
      </w:pPr>
      <w:r>
        <w:rPr/>
        <w:t>┌──────┬──────────────────────────────┬────────────┬──────────┬─────────┐</w:t>
      </w:r>
    </w:p>
    <w:p>
      <w:pPr>
        <w:pStyle w:val="Style15"/>
        <w:rPr/>
      </w:pPr>
      <w:r>
        <w:rPr/>
        <w:t>│</w:t>
      </w:r>
      <w:r>
        <w:rPr/>
        <w:t>NN п/п│          Показатели          │  Единица   │Современ- │Расчетный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змерения  │   ное    │  срок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остояние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а........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. г.   │         │</w:t>
      </w:r>
    </w:p>
    <w:p>
      <w:pPr>
        <w:pStyle w:val="Style15"/>
        <w:rPr/>
      </w:pPr>
      <w:r>
        <w:rPr/>
        <w:t>├──────┼──────────────────────────────┼────────────┼──────────┼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    2               │     3      │    4     │    5    │</w:t>
      </w:r>
    </w:p>
    <w:p>
      <w:pPr>
        <w:pStyle w:val="Style15"/>
        <w:rPr/>
      </w:pPr>
      <w:r>
        <w:rPr/>
        <w:t>├──────┼──────────────────────────────┼────────────┼──────────┼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Территория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1  │Всего                         │   тыс.га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: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земли  сельскохозяйственн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значения                    │ тыс. га/%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земли  поселений  (городов,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елков и сельских поселений)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  земли     промышленности,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нергетики, транспорта, связи,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диовещания,     телевидения,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тики,      космическ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еспечения,          обороны,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зопасности      и      ин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ециального   назначения   за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елами поселений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 земли   особо   охраняем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рриторий и объектов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них:   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собо   охраняемые   природны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рритории    (с    выделением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чебно-оздоровительных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стностей и курортов)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родоохранного назначения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креационного назначения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торико-культурного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значения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ые особо ценные земли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земли лесного фонда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них:   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са первой группы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земли водного фонда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земли запаса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2  │Из общей территории: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 территории     резерва для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вития поселений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             территории для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дивидуального      жилищн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роительства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ерритории для строительства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ач,              садоводства,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городничества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3  │Из общей территории: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    земли       федеральной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бственности                 │    - -     │          │ 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земли  субъектов  Российской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едерации                     │    - -     │          │ 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   земли      муниципальной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бственности                 │    - -     │          │ 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земли частной собственности │    - -     │          │ 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 │Население 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1  │Всего                         │ тыс. чел.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: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  численность    городского│ тыс.чел./%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селения                     │  от обще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  численность     сельск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селения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2  │Показатели       естественн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вижения населения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рирост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быль  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3  │Показатели миграции населения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рирост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убыль  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4  │Возрастная           структура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селения: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дети до 15 лет              │тыс.чел./ %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аселение  в  трудоспособном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зрасте (мужчины  16-59  лет,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енщины 16-54 лет)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     население       старш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рудоспособного возраста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5  │Численность занятого населения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сего                       │  тыс.чел.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: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материальной сфере        │тыс. чел./%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т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численности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нят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них:   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мышленность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роительство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льское хозяйство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ука    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чие   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обслуживающей сфере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6  │Число вынужденных переселенцев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беженцев                    │  тыс.чел.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7  │Число  городских   поселений -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сего в том числе:            │   единиц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городов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   них    с    численностью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селения: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00 - 250 тыс.чел.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50 - 100 тыс.чел.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 50 тыс.чел.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селков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8  │Число  сельских    поселений -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сего из  них  с  численностью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селения: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ыше 5 тыс.чел.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 - 5 тыс.чел.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0,2 - 1 тыс. чел.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 2 тыс. чел.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9  │Плотность населения           │ чел./кв.м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10 │Плотность сельского населения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 │Экономический потенциал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1  │Объем            промышленного│млрд.руб % к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изводства                  │   уровню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убъекта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оссийской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едерации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2  │Объем  производства  продукци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льского хозяйства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 │Жилищный фонд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1  │Всего                         │  тыс.кв.м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вартир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: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городских поселениях      │  тыс.кв.м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вартир/%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сельских поселениях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2  │Из общего жилищного фонда: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   в       государственной 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ниципальной собственности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частной собственности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3  │Обеспеченность населения общей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ощадью квартир              │ кв.м/чел.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: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городских поселениях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сельских поселениях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4  │Обеспеченность       жилищн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нда:    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одопроводом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городских поселениях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сельских поселениях 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канализацией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городских поселениях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сельских поселениях 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электроплитами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городских поселениях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сельских поселениях 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газовыми плитами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городских поселениях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сельских поселениях 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еплом              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городских поселениях        │ 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сельских поселениях 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горячей водой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городских поселениях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сельских поселениях         │% от общ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льских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елени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   │Объекты          социального 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льтурно-бытового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служивания      межселенн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начения  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1  │Детские дошкольные  учреждения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сего/1000 чел.             │    мест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2  │Общеобразовательные  школы   -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сего/1000 чел.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3  │Учреждения        начального 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реднего     профессиональн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разования                   │  учащихся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4  │Высшие учебные заведения      │ студентов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5  │Больницы - всего/1000 чел.    │    коек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6  │Поликлиники  -  всего  /  1000│посещений в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ел.                          │   смену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7  │Предприятия          розничной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рговли, питания  и  бытов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служивания       населения -│соответству-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сего/1000 чел.               │ющие единицы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8  │Учреждения          культуры 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кусства   (театры,    клубы,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инотеатры, музеи, выставочны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лы и др.) - всего/1000 чел.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9  │Физкультурно-спортивные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оружения - всего/1000 чел.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10 │Учреждения санаторно-курортны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 оздоровительные,   отдыха 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уризма    (санатории,    дома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дыха, пансионаты, лагеря для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школьников и др.)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11 │Учреждения         социальн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еспечения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12 │Организации    и    учреждения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правления,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редитно-финансовые учреждения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13 │Прочие объекты  социального  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льтурно-бытового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служивания населения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   │Транспортная инфраструктура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1  │Протяженность  железнодорожной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ти                          │     км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федерального значения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регионального значения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жселенного значения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2  │Протяженность    автомобильн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рог - всего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: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федерального значения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регионального значения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жселенного значения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3  │Из     общей     протяженност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втомобильных дорог  дороги  с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вердым покрытием             │    км/%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4  │Плотность транспортной сети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железнодорожной             │  км/ 100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в.км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автомобильной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5  │протяженность       судоходн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чных         путей         с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арантированными глубинами    │     км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6  │Протяженность  трубопроводног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ранспорта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7  │Аэропорты                     │   единиц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: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ждународного значения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федерального значения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естного значения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8  │Обеспеченность       населения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дивидуальными      легковым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втомобилями (на 1000 жителей)│автомобилей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   │Инженерная  инфраструктура   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лагоустройство территории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1  │Водоснабжение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.1 │Водопотребление - всего       │ тыс.куб.м/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ут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    том      числе       на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озяйственно-питьевые нужды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них в городских поселениях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.2 │Производительность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дозаборных сооружений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 том   числе    водозаборов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дземных вод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.3 │Среднесуточное водопотребление│ л/сут. на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 1 чел.                     │    чел.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    том      числе       на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озяйственно-питьевые нужды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них:   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городских поселениях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сельских поселениях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2  │Канализация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.1 │Объемы сброса  сточных   вод в│ тыс.куб.м/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верхностные водоемы         │    сут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                  том числ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озяйственно-бытовых   сточн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д      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них городских поселений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.2 │Из  общего  количества   сброс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очных              вод посл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иологической очистки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  том    числе    городски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елений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.3 │Производительность    очистн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оружений канализации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том   числе   в   городски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елениях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3  │Энергоснабжение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3.1 │Производительность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ентрализованных источников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электроснабжения            │    МВт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еплоснабжения              │  Гкал/час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3.2 │Потребность в: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электроэнергии              │ млн.кВт-ч/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д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них на  коммунально-бытовы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ужды    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том   числе   в   городски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елениях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епле                       │млн.Гкал/год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них на  коммунально-бытовы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ужды    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том   числе   в   городски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елениях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3.3 │Протяженность воздушных  линий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передач напряжением  35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В и выше                     │     км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4  │Газоснабжение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4.1 │Потребление газа - всего      │ млн.куб.м/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д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а коммунально-бытовые нужды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них    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городских поселениях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а производственные нужды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4.2 │Удельный вес газа в  топливном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лансе                       │     %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4.3 │Источники подачи газа         │    млн.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уб.м/год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5  │Связь     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5.1 │Протяженность    междугородни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абельных линий связи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5.2 │Охват населения  телевизионным│%/ от все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щанием - всего              │ населения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: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городского населения        │    %/от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одского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сельского населения         │    %/от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ельского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5.3 │Обеспеченность       населения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лефонной    сетью     общего│ номеров на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ьзования - всего           │ 100 семей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: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городских поселениях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сельских поселениях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6  │Инженерная          подготовка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рритории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6.1 │Территории,          требующи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ведения         специальн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роприятий   по    инженерной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дготовке территории         │     га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7  │Санитарная очистка территорий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.1 │Количество   твердых   бытов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ходов                       │ тыс.т/год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 том    числе    количество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тилизируемых твердых  бытов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ходов  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них в городских поселениях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.2 │Мусороперерабатывающие заводы │   единиц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/тыс.т/.год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.3 │Мусоросжигательные заводы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.4 │Мусороперегрузочные станции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.5 │Усовершенствованные     свалки│   единиц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олигоны)                    │     га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7.6 │Общая площадь свалок          │     га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ом числе стихийных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8  │Иные     виды      инженерного│соответству-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орудования                  │ющие единицы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   │Ритуальное        обслуживани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селения         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1  │Общее количество кладбищ      │     га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2  │Общее количество крематориев  │    ед.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   │Охрана природы и  рационально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родопользование            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1  │Объем выбросов вредных веществ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атмосферный воздух          │ тыс.т/год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2  │Общий       объем       сброса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грязненных вод              │ млн.м3/год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3  │Удельный   вес    загрязненн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доемов                      │     %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4  │Рекультивация       нарушенн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рриторий                    │     га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5  │Лесовосстановительные работы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6  │Территории  неблагополучные  в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кологическом        отношени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территории,      загрязненны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имическими  и  биологическим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ществами,           вредным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икроорганизмами         свыш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ельно           допустим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центраций,   радиоактивными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ществами в количествах свыш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ельно допустимых уровней)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7  │Озеленение  санитарно-защитн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водоохранных зон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8  │Защита почв и недр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9  │Иные  мероприятия  по   охране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роды    и     рациональному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ю        природных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урсов                      │    - -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0  │Ориентировочный          объем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вестиций    по       I этапу│            │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ализации проектных решений  │ млн. руб.  │          │         │</w:t>
      </w:r>
    </w:p>
    <w:p>
      <w:pPr>
        <w:pStyle w:val="Style15"/>
        <w:rPr/>
      </w:pPr>
      <w:r>
        <w:rPr/>
        <w:t>└──────┴──────────────────────────────┴────────────┴──────────┴─────────┘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образец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технико-экономические показатели генерального плана городского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ельского поселения*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/>
      </w:pPr>
      <w:r>
        <w:rPr/>
        <w:t>┌─────┬────────────────────────┬────────────┬─────────┬────────┬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N  │       Показатели       │  Единица   │Современ-│ Первая │Расчет-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│ измерения  │   ное   │очередь │ный срок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остояние│строите-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а.......│ льства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..г   │        │        │</w:t>
      </w:r>
    </w:p>
    <w:p>
      <w:pPr>
        <w:pStyle w:val="Style15"/>
        <w:rPr/>
      </w:pPr>
      <w:r>
        <w:rPr/>
        <w:t>├─────┼────────────────────────┼────────────┼─────────┼────────┼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2            │     3      │    4    │   5    │   6    │</w:t>
      </w:r>
    </w:p>
    <w:p>
      <w:pPr>
        <w:pStyle w:val="Style15"/>
        <w:rPr/>
      </w:pPr>
      <w:r>
        <w:rPr/>
        <w:t>├─────┼────────────────────────┼────────────┼─────────┼────────┼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Территория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1 │Общая   площадь   земель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родского,    сельск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еления              в│ га/кв.м на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ановленных границах  │    чел.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 территории: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жилых зон             │    га/%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з них:  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ногоэтажная застройка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-5 этажная застройка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лоэтажная застройка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лоэтажные жилые дома с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квартирными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емельными участками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дивидуальные     жил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ма   с   приусадебным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емельными участками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общественно-делов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он  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изводственных зон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зон     инженерной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анспортной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фраструктур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рекреационных зон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               зон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льскохозяйственного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пользования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зон    специальн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значения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режимных зон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иных зон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2 │Из общей площади  земель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родского,    сельск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еления     территори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го пользования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з них:  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зеленые   насаждения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го пользования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улицы,     дороги,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езды, площади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прочие    территори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го пользования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3 │Из общей площади  земель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родского,    сельск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еления     территори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используемые,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ебующие    специаль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женерных   мероприятий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овраги,      нарушенн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ритории и т.п.)      │    га/%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4 │Из общей площади  земель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родского,    сельск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еления     территори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зерва   для   развития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еления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5 │Использование подземн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странства         под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анспортную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фраструктуру  и   ин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ли                    │ тыс. кв.м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6 │Из   общего   количеств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емель       городского,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льского поселения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земли    федеральной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бственности           │    - -     │         │   -    │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земли     субъект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ссийской Федерации    │    - -     │         │   -    │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земли   муниципальной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бственности           │    - -     │         │   -    │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земли      частной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бственности           │    - -     │         │   -    │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Население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1 │Численность населения  с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етом       подчинен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дминистративно-террито-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иальных образований    │  тыс.чел.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 числе  собственно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рода   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2 │Показатели естественн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вижения населения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ирост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убыль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3 │Показатели      миграци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селения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ирост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убыль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4 │Возрастная     структур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селения               │тыс. чел./%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ети до 15-ти лет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       население в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удоспособном  возраст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мужчины   16      - 59,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енщины 16 - 54 лет)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население    старш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удоспособного возраста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5 │Численность     занят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селения - всего       │ тыс. чел.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з них:  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в материальной сфере  │тыс. чел./%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т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численности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нятого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мышленность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роительство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льское хозяйство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ука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чие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в обслуживающей сфере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6 │Число семей  и  одиноки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телей - всего         │   единиц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 том   числе   имеющи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лищную  обеспеченность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 социальной нормы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7 │Число        вынужден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еселенцев и беженцев │ тыс. чел.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Жилищный фонд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1 │Жилищный фонд - всего   │ тыс. кв.м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вартир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 государственной и│ тыс. кв.м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униципальной           │   общей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бственности           │  площади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вартир/% к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му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ъему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частной собственности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2 │Из   общего    жилищн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нда:   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в многоэтажных домах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4-5 этажных домах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в малоэтажных домах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  малоэтажных    жил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мах  с  приквартирным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емельными участками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 индивидуальных  жил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мах  с   приусадебным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емельными участками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3 │Жилищный фонд с  износом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олее 70%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             том числ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сударственный       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униципальный фонд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4 │Убыль жилищного фонда  -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   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 государственной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униципальной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бственности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частной собственности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5 │Из общего  объема  убыл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лищного фонда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быль по: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техническому состоянию│  тыс.кв.м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вартир/% к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бъему убыли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реконструкции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другим     причинам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организация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нитарно-защитных  зон,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еоборудование и пр.)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6 │Существующий сохраняемый│ тыс. кв.м.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лищный фонд           │   общей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вартир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7 │Новое           жилищно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роительство-всего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за   счет    средств│ тыс. кв.м.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дерального    бюджета,│   общей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редств бюджета субъекта│  площади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ссийской  Федерации  и│квартир./% к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стных бюджетов;       │   общему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ъему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вого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троительст-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а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за   счет    средств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селения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8 │Структура         нов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лищного  строительств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 этажности: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лоэтажное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х них:  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лоэтажные жилые дома с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квартирными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емельными участками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дивидуальные     жил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ма   с   приусадебным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емельными участками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4-5 этажное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ногоэтажное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9 │Из общего объема  нов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лищного  строительств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змещается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 на      свобод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риториях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а счет  реконструкци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ществующей застройки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10 │Обеспеченность жилищн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нда    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водопроводом          │% от общего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нда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канализацией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электроплитами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азовыми плитами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теплом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орячей водой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11 │Средняя   обеспеченность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селения общей площадью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вартир                 │кв.м / чел.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│Объекты  социального  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ультурно-бытового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служивания населения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1 │Детские       дошкольн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реждения -  всего/1000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ел.                    │    мест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2 │Общеобразовательные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колы - всего/1000 чел.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3 │Учреждения начального 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реднего 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ессионального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ния             │  учащихся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4 │Высшие учебные заведения│ студентов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5 │Больницы  -   всего/1000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ел.                    │    коек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6 │Поликлиники - всего/1000│посещений в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ел.                    │   смену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7 │Предприятия    розничной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рговли,  общественн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итания    и    бытов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служивания населения -│соответству-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/1000 чел.         │ющие единицы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8 │Учреждения  культуры  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кусства  -  всего/1000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ел. 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9 │Физкультурно-спортивные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оружения -  всего/1000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ел. 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0 │Учреждения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наторно-курортные   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здоровительные,  отдых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туризма  -  всего/1000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ел. 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1 │Учреждения   социальн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еспечения   -   всего/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000 чел.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2 │Организации и учреждения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правления,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едитно-финансовые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реждения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3 │Прочие           объекты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циального           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ультурно-бытового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служивания населения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  │Транспортная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фраструктура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1 │Протяженность      линий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ственного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ссажирского транспорт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электрифицированная│км двойного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елезная дорога         │    пути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етрополитен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коростной трамвай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трамвай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троллейбус            │     км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втобус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водный транспорт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2 │Протяженность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гистральных     улиц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рог - всего           │     км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магистральных   дорог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коростного движения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магистральных   дорог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гулируемого движения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магистральных   улиц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городского  значения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прерывного движения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магистральных   улиц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городского  значения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гулируемого движения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магистральных   улиц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йонного значения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3 │Общая      протяженность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ично-дорожной сети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   том         числе с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овершенствованным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крытием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4 │Из  общей  протяженност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иц  и  дорог   улицы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роги,               н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довлетворяющие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ускной способности  │     %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5 │Плотность   сети   линий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земного  пассажирск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анспорта: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в пределах застроен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риторий              │   км/км2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в пределах централь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йонов       городск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еления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6 │Количество  транспорт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звязок    в     раз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ровнях                 │   единиц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7 │Средние затраты  времен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 трудовые передвижения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один конец            │    мин.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8 │Аэропорты               │   единиц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    международн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начения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федерального значения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естного значения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9 │Обеспеченность населения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дивидуальными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егковыми   автомобилям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на 1000 жителей)       │автомобилей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  │Инженерная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фраструктура        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лагоустройство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ритории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1 │Водоснабжение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.1│Недопотребление - всего │  тыс. куб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/сут.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                н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озяйственно-питьевые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ужды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на   производственн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ужды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.2│Вторичное  использовани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ы                    │     %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.3│Производительность      │    тыс.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озаборных сооружений │ куб.м/сут.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  водозаборов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земных вод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.4│Среднесуточное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опотребление     на 1│  л/сут.на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еловека                │    чел.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   том        числе н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озяйственно-питьевые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ужды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.5│Протяженность сетей     │     км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2 │Канализация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2.1│Общее        поступление│ тыс.куб.м/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чных вод - всего     │    сут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хозяйственно-бытов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чные воды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     производственн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чные воды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2.2│Производительность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чистных      сооружений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нализации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2.3│Протяженность сетей     │     км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3 │Электроснабжение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3.1│Потребность            в│ млн.кВт-ч/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- всего  │    год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на   производственн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ужды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на коммунально-бытов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ужды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3.2│Потребление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на 1 чел.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год                   │   кВт-ч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   том        числе н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мунально-бытовые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ужды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3.3│Источники       покрытия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нагрузок:        │    МВт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3.4│Протяженность сетей     │     км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4 │Теплоснабжение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4.1│Потребление тепла       │млн Гкал/год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   том        числе н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мунально-бытовые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ужды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4.2│Производительность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нтрализованных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точников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плоснабжения -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                  │  Гкал/час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ТЭЦ (АТЭС, ACT)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районные котельные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4.3│Производительность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окальных     источников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плоснабжения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4.4│Протяженность сетей     │     км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5 │Газоснабжение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5.1│Удельный  вес     газа в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пливном        баланс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рода,          другог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еления               │     %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5.2│Потребление газа - всего│ млн.куб.м/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д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на коммунально-бытов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ужды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 на   производственн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ужды 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5.3│Источники подачи газа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5.4│Протяженность сетей     │     км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6 │Связь    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6.1│Охват          населения│    % от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левизионным вещанием  │ населения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6.2│Обеспеченность населения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лефонной сетью  общего│ номеров на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ьзования             │ 100 семей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7 │Инженерная    подготовк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ритории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7.1│Защита   территории   от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топления: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лощадь               │     га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тяженность защит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оружений              │     км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намыв и подсыпка      │ млн.куб.м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7.2│Другие       специальны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роприятия           п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женерной    подготовке│соответству-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ритории              │ющие единицы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8 │Санитарная       очистка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ритории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8.1│Объем бытовых отходов   │ тыс. т/год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             том числ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фференцированного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бора отходов           │     %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8.2│Мусороперерабатывающие  │единиц/тыс.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воды                  │   т год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8.3│Мусоросжигательные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воды 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8.4│Мусороперегрузочные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анции 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8.5│Усовершенствованные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валки (полигоны)       │ единиц /га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8.6│Общая площадь свалок    │     га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 стихийных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9 │Иные  виды   инженерного│соответству-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орудования территории │ющие единицы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  │Ритуальное  обслуживани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селения 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1 │Общее количество кладбищ│     га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2 │Обще          количеств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ематориев             │    ед.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  │Охрана         природы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циональное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родопользование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1 │Объем  выбросов  вред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еществ  в   атмосферный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здух                  │ тыс.т/год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2 │Общий    объем    сброса│ млн.куб.м/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грязненных вод        │    год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3 │Рекультивация нарушен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риторий              │     га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4 │Территории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благополучные        в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кологическом  отношени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территории,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грязненные химическим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        биологическим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еществами,     вредным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кроорганизмами   свыш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дельно     допустим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нцентраций,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диоактивными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еществами             в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личествах,       свыше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дельно     допустим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ровней)        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5 │Территории   с   уровнем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ума свыше 65 Дб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6 │Население, проживающее в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нитарно-защитных зонах│ тыс. чел.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7 │Озеленение              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нитарно-защитных    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оохранных зон  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8 │Защита почв и недр      │    - -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9 │Иные   мероприятия    по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хране         природы и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циональному           │соответству-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родопользованию      │ющие единицы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  │Ориентировочный    объем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вестиций  по  I  этапу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ализации     проектных│            │         │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шений                 │ млн. руб.  │         │        │        │</w:t>
      </w:r>
    </w:p>
    <w:p>
      <w:pPr>
        <w:pStyle w:val="Style15"/>
        <w:rPr/>
      </w:pPr>
      <w:r>
        <w:rPr/>
        <w:t>└─────┴────────────────────────┴────────────┴─────────┴────────┴──────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  основные  технико-экономические  показатели  генеральных   пла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а и его пригородной зоны, агломерации, городов федерального знач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чняются  в  зависимости  от  особенностей  объекта  градостроите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образец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технико-экономические показатели проекта планировк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/>
      </w:pPr>
      <w:r>
        <w:rPr/>
        <w:t>┌────┬─────────────────────────────┬─────────────┬────────────┬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Наименование показателей   │   Единица   │Современное │Расчетный│</w:t>
      </w:r>
    </w:p>
    <w:p>
      <w:pPr>
        <w:pStyle w:val="Style15"/>
        <w:rPr/>
      </w:pPr>
      <w:r>
        <w:rPr/>
        <w:t>│</w:t>
      </w:r>
      <w:r>
        <w:rPr/>
        <w:t>п/п │                             │  измерения  │ состояние  │  срок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...... год│         │</w:t>
      </w:r>
    </w:p>
    <w:p>
      <w:pPr>
        <w:pStyle w:val="Style15"/>
        <w:rPr/>
      </w:pPr>
      <w:r>
        <w:rPr/>
        <w:t>├────┼─────────────────────────────┼─────────────┼────────────┼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Территория 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1 │Площадь         проектируемой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- всего           │     га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территории: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жилых   зон    (кварталы,│ га / кв.м 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районы и другие)        │     чел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ногоэтажная застройка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5 этажная застройка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лоэтажная застройка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лоэтажные  жилые     дома с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квартирными     земельным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дивидуальные жилые  дома  с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усадебными      земельным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объектов     социального 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населения (кроме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районного значения)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рекреационных зон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зон         инженерной 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портной инфраструктур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оизводственных зон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иных зон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2 │Из       общей        площад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ектируемого района участк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ражей  и  автостоянок   для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тоянного          хранения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дивидуального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транспорта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3 │Из       общей        площад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ектируемого         района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общего пользования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сего  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леные  насаждения  общего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улицы,  дороги,   проезды,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ощади  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прочие  территории  общего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4 │Коэффициент застройки        │      %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5 │Коэффициент         плотност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стройки                    │      %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6 │Из общей территории: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земли      федеральной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ственности                │     га      │            │ 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субъектов  Российской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дерации                    │     - -     │            │ 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земли     муниципальной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ственности                │     - -     │            │ 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мли частной собственности│     - -     │            │    -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Население  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1 │Численность населения        │  тыс. чел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2.2 │Плотность населения          │  чел / га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Жилищный фонд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1 │Общая площадь жилых домов    │  тыс. кв.м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общей площади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вартир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2 │Средняя этажность застройки  │    этаж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3 │Существующий      сохраняемый│  тыс. кв.м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лищный фонд                │общей площади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вартир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4 │Убыль жилищного фонда - всего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     государственной 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униципальной собственности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частной собственности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5 │Из   общего   объема    убыл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лищного фонда убыль: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 техническому состоянию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 реконструкции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по    другим    причинам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рганизация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нитарно-защитных       зон,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оборудование и пр.)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6 │Новое жилищное  строительство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сего  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алоэтажное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лоэтажные  жилые     дома с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квартирными     земельным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дивидуальные жилые  дома  с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усадебными      земельным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4-5-этажное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ногоэтажное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Объекты         социального 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населения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 │Детские дошкольные учреждения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/1000 чел.              │    мес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2 │Общеобразовательные     школы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/1000 чел.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3 │Поликлиники - всего/1000 чел.│ посещений в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мену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ъектов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4 │Аптеки     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5 │Раздаточные  пункты   детской│  порций в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лочной кухни               │    смену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6 │Предприятия         розничной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говли, питания и  бытового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     населения -│соответствую-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/1000 чел.              │ щие единицы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7 │Учреждения         культуры 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кусства - всего/1000 чел.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8 │Физкультурно-спортивные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оружения - всего/1000 чел.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9 │Учреждения 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лищно-коммунального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а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0│Организации   и    учреждения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равления,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едитно-финансовые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реждения   и    предприятия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язи    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1│Прочие объекты социального  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населения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Транспортная инфраструктура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1 │протяженность улично-дорожной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ти - всего                 │     км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агистральные дороги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    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оростного движения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гулируемого движения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агистральные улицы: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щегородского значения: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прерывного движения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гулируемого движения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йонного значения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улицы  и  проезды  местного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чения 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2 │Протяженность           линий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щественного   пассажирского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порта  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трамвай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троллейбус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автобус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3 │Гаражи и стоянки для хранения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гковых автомобилей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стоянного хранения       │  маш.-мест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ременного хранения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Инженерное     оборудование 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лагоустройство территории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 │Водопотребление - всего      │тыс. куб.м 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у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2 │Водоотведение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3 │Электропотребление           │  кВт-ч/год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4 │Расход газа                  │млн. куб.м /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д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5 │Общее  потребление  тепла  на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опление,        вентиляцию,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ячее водоснабжение        │млн. Гкал/год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6 │Количество  твердых   бытовых│ тыс. куб.м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ходов                      │    /сут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утилизируемых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7 │Территории,         требующие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ведения        специальных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роприятий   по   инженерной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готовке                   │     га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8 │Потребность  в   иных   видах│соответствую-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ного оборудования     │ щие единицы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Охрана окружающей среды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 │Озеленение санитарно-защитных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н                          │     га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 │Уровень           загрязнения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тмосферного воздуха         │  % от ПДК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3 │Уровень шумового воздействия │     дБ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4 │Территории,         требующие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ведения        специальных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роприятий     по     охране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ружающей среды             │     га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 │Ориентировочная     стоимость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оительства              по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воочередным   мероприятиям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лизации проекта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8.1 │Всего                        │  млн. руб.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жилищное   строительство -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циальная инфраструктура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улично-дорожная     сеть 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щественный     пассажирский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порт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инженерное  оборудование  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лагоустройство территории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очие     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8.2 │Удельные затраты             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а 1 жителя                │  тыс. руб.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а  1  кв.м  общей  площади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вартир  жилых  домов  нового│        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оительства                │     - -     │            │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а 1 га территории         │     - -     │            │         │</w:t>
      </w:r>
    </w:p>
    <w:p>
      <w:pPr>
        <w:pStyle w:val="Style15"/>
        <w:rPr/>
      </w:pPr>
      <w:r>
        <w:rPr/>
        <w:t>└────┴─────────────────────────────┴─────────────┴────────────┴─────────┘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8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образец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технико-экономические показатели проекта меже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/>
      </w:pPr>
      <w:r>
        <w:rPr/>
        <w:t>┌────┬─────────────────────────────┬────────────┬────────────┬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Наименование показателей   │  Единица   │Современное │Расчетный │</w:t>
      </w:r>
    </w:p>
    <w:p>
      <w:pPr>
        <w:pStyle w:val="Style15"/>
        <w:rPr/>
      </w:pPr>
      <w:r>
        <w:rPr/>
        <w:t>│</w:t>
      </w:r>
      <w:r>
        <w:rPr/>
        <w:t>п/п │                             │ измерения  │ состояние  │   срок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а..........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д     │          │</w:t>
      </w:r>
    </w:p>
    <w:p>
      <w:pPr>
        <w:pStyle w:val="Style15"/>
        <w:rPr/>
      </w:pPr>
      <w:r>
        <w:rPr/>
        <w:t>├────┼─────────────────────────────┼────────────┼────────────┼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Площадь         проектируемой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- всего           │     га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Территории,        подлежащие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жеванию                    │    -"-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территории жилой застройки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      многоэтажной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стройки                   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   4-5     этажной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стройки                   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       малоэтажной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стройки                    │    -"-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лоэтажные  жилые     дома с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квартирными     земельными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-"-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дивидуальные жилые  дома  с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усадебными      земельными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-"-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территории     объектов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циального                 и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  микрорайонного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чения                     │    -"-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территории     объектов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циального                 и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               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немикрорайонного значения   │    -"-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территории  промышленной  и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унально-складской       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стройки                    │    -"-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Территории,   не   подлежащие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жеванию                    │    -"-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зеленые  насаждения  общего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                 │    -"-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улицы,  дороги,   проезды,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ощади                      │    -"-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прочие  территории  общего│            │            │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                 │    -"-     │            │          │</w:t>
      </w:r>
    </w:p>
    <w:p>
      <w:pPr>
        <w:pStyle w:val="Style15"/>
        <w:rPr/>
      </w:pPr>
      <w:r>
        <w:rPr/>
        <w:t>└────┴─────────────────────────────┴────────────┴────────────┴──────────┘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9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образец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технико-экономические показатели проекта застройк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/>
      </w:pPr>
      <w:r>
        <w:rPr/>
        <w:t>┌────┬─────────────────────────────┬───────────┬────────────┬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Наименование показателей   │  Единица  │Современное │ Расчетный │</w:t>
      </w:r>
    </w:p>
    <w:p>
      <w:pPr>
        <w:pStyle w:val="Style15"/>
        <w:rPr/>
      </w:pPr>
      <w:r>
        <w:rPr/>
        <w:t>│</w:t>
      </w:r>
      <w:r>
        <w:rPr/>
        <w:t>п/п │                             │ измерения │состояние на│   срок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...... год │           │</w:t>
      </w:r>
    </w:p>
    <w:p>
      <w:pPr>
        <w:pStyle w:val="Style15"/>
        <w:rPr/>
      </w:pPr>
      <w:r>
        <w:rPr/>
        <w:t>├────┼─────────────────────────────┼───────────┼────────────┼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Территория  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1 │Территории  жилых  кварталов,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районов    в    пределах│га /кв.м /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сных линий - всего        │   чел.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территории жилой застройки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      многоэтажной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стройк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   4-5     этажной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стройк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       малоэтажной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стройк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лоэтажные  жилые     дома с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квартирными     земельным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дивидуальные жилые  дома  с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усадебными      земельным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территории     объектов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циального                 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немикрорайонного значения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территории      общего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- всего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:     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еленые   насаждения   общего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езды, площадки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чие   территории    общего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территории      гаражей 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стоянок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хранения  индивидуального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транспорта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прочие      территори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районного значения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2 │Коэффициент застройки        │     %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3 │Коэффициент         плотност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стройк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1.4 │Из общей территории: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емли             федеральной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ственности                │    га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емли  субъектов   Российской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дераци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емли           муниципальной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ственности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емли частной собственности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Население   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сленность населения        │ тыс.чел.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отность населения (брутто) │  чел./га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Жилищный фонд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1 │Общая площадь жилых  домов  -│ тыс. кв.м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                       │   общей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вартир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алоэтажный:               │ тыс. кв.м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квартир / %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лоэтажные  жилые     дома с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квартирными     земельным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дивидуальные жилые  дома  с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усадебными      земельным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4-5 этажный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ногоэтажный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2 │Средняя    этажность    жилой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стройки                    │   этаж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3 │Количество          квартир в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ществующем жилищном фонде -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                       │  квартир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однокомнатные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двухкомнатные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трехкомнатные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четырехкомнатные и более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4 │Существующий      сохраняемый│тыс. кв.м.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лищный фонд - всего        │   общей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вартир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5 │Убыль жилищного фонда - всего│ тыс.кв.м.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щей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квартир/ %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существую-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щему фонду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/ % к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вому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строительс-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ву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     государственной 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униципальной собственности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частной собственности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6 │Из   общего   объема    убыл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лищного фонда убыль по: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техническому состоянию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реконструкции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 другим       причинам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рганизация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нитарно-защитных       зон,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оборудование и пр.)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3.7 │Новое жилищное  строительство│тыс. кв.м.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сего                      │   общей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лощади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квартир / %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алоэтажное: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них      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лоэтажные  жилые     дома с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квартирными     земельным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дивидуальные жилые  дома  с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усадебными      земельным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ми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4-5 этажное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ногоэтажное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Объекты         социального 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 │Детские дошкольные учреждения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/1000 чел.             │   мест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2 │Общеобразовательные     школы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/ 1000 чел.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3 │Аптеки                       │  объект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4 │Раздаточные  пункты   детской│ порций в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лочной кухни               │   смену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5 │Предприятия         розничной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говли, питания и  бытового│соответст-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  -   всего/1000│  вующие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л.                         │  единицы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6 │Учреждения         культуры 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кусства - всего/1000 чел.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7 │Физкультурно-спортивные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оружения - всего/1000 чел.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8 │Учреждения  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лищно-коммунального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а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9 │Организации   и    учреждения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равления, 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едитно-финансовые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реждения   и    предприятия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язи    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0│Гаражи   для   индивидуальных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гковых автомобилей -  всего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/1000 чел.                   │маш.- мест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1│Открытые        автомобильные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оянки    для    постоянного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ранения легковых автомобилей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всего /1000 чел.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4.12│Прочие объекты социального  и│соответст-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но-бытового           │  вующие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я населения       │  единицы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Инженерное     оборудование 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лагоустройство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1 │Водопотребление - всего      │   тыс.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куб.м./ сут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2 │Водоотведение - всего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3 │Электропотребление           │ кВт-ч/год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4 │Количество           квартир,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спеченных электроплитами  │  квартир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5 │Расход газа                  │   млн.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куб.м./год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6 │Общее  потребление  тепла  на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опление,        вентиляцию,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ячее водоснабжение        │   Гкал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7 │Объем специальных мероприятий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  инженерной    подготовке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й      (вертикальная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нировка,             отвод│соответст-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верхностных вод, защита  от│  вующие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топления, иные мероприятия)│  единицы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5.8 │Потребность  в   иных   видах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ного оборудования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Охрана окружающей среды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1 │Озеленение санитарно-защитных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н                          │    га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2 │Уровень           загрязнения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тмосферного воздуха         │ % от ПДК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3 │Уровень шумового воздействия │    дБ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6.4 │Территории,         требующие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ведения        специальных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роприятий     по     охране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ружающей среды             │    га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Стоимость строительства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1 │Всего                        │ млн. руб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      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жилищное строительство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социальная инфраструктура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улично-дорожная сеть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инженерное  оборудование  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лагоустройство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очие                     │    - -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7.2 │Удельные затраты:            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а 1 человека              │ тыс. руб.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а  1  кв.м  общей  площади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вартир   нового    жилищного│           │  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оительства                │    - -    │            │           │</w:t>
      </w:r>
    </w:p>
    <w:p>
      <w:pPr>
        <w:pStyle w:val="Style15"/>
        <w:rPr/>
      </w:pPr>
      <w:r>
        <w:rPr/>
        <w:t>└────┴─────────────────────────────┴───────────┴────────────┴───────────┘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меча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ечень основных технико-экономических показателей, перечисленных в приложениях  2-9,  может  уточняться  при  разработке   градостроительной документации  в  зависимости  от  особенностей  развития     территорий и поселен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Courier New"/>
          <w:sz w:val="24"/>
        </w:rPr>
      </w:pPr>
      <w:r>
        <w:rPr>
          <w:rFonts w:cs="Courier New"/>
          <w:sz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position w:val="0"/>
      <w:sz w:val="20"/>
      <w:sz w:val="20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6:10:00Z</dcterms:created>
  <dc:creator>kadnov</dc:creator>
  <dc:description/>
  <dc:language>en-US</dc:language>
  <cp:lastModifiedBy>Михеев Анатолий Владимирович</cp:lastModifiedBy>
  <dcterms:modified xsi:type="dcterms:W3CDTF">2003-12-18T08:14:00Z</dcterms:modified>
  <cp:revision>11</cp:revision>
  <dc:subject/>
  <dc:title>Зарегистрировано в Минюсте РФ 12 февраля 2003 г</dc:title>
</cp:coreProperties>
</file>