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Инструкция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о порядке осуществления государственного геодезического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надзора в Российской Федерации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(утв. Роскартографией 15 октября 1993 г.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(ГКИНП-17-002-93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1.  Общая часть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2.  Порядок    производства    топографо-геодезических    и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картографических работ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3.  Рассмотрение,  регистрация  проектов   и  программ   на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оизводство топографо-геодезических и картографических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работ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4.  Порядок  производства  аэросъемочных  работ и получения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аэросъемочных материалов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5.  Внутриведомственные контроль и приемка работ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6.  Отчетность по исполненным работам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7.  Государственный контроль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8.  Приемка     материалов     топографо-геодезических    и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картографических   работ,    подлежащих    обязательной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концентрации    в     федеральном    и     региональных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картографо-геодезических фондах Роскартографии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9.  Учет геодезических пунктов и надзор за их сохранностью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10. Концентрация   материалов    и   выдача    предприятиям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геодезических      данных      и      сведений       по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топографо-геодезической,       картографической       и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аэросъемочной изученности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11. Ведение дежурной справочной карты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1.  Список      инспекций       государственного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геодезического  надзора  Федеральной  службы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геодезии и картографии России и предприятий,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в   которых   хранятся   картографические  и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аэросъемочные   материалы   на    территорию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деятельности инспекций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2.  Заявление-разрешение     на     производство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топографо-геодезических  и  картографических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работ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3.  Журнал   учета    заявлений-разрешений    на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оизводство    топографо-геодезических    и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картографических работ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4.  Сведения   о    топографо-геодезических    и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картографических работах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5.  Сведения о зарегистрированных и  разрешенных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к   производству    управлением    (отделом)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архитектуры       и       градостроительства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топографо-геодезических работ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6.  Картограмма аэросъемочных работ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7.  Перечень материалов, предъявляемых комиссиям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инспекций    госгеонадзора    при    приемке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топографо-геодезических  и  картографических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работ  для  концентрации  в  федеральном   и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региональных картографо-геодезических фондах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Роскартографии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8.  Акт  приемки  топографо-геодезических работ,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одлежащих   обязательной   концентрации   в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федеральном         или         региональных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картографо-геодезических фондах  Федеральной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службы и выполненных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9.  Сведения об обследованных и  восстановленных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унктах   высокоточной    геодезической    и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нивелирной сети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10. Сведения о состоянии геодезических  пунктов,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использованных при производстве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Приложение 11. Перечень материалов  топографо-геодезических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и картографических работ, подлежащих приемке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и обязательной передаче на хранение в ЦКГФ и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инспекции  госгеонадзора,  а  также в органы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 xml:space="preserve">                     </w:t>
      </w:r>
      <w:r>
        <w:rPr>
          <w:rFonts w:cs="Courier New" w:ascii="Courier New" w:hAnsi="Courier New"/>
          <w:sz w:val="22"/>
          <w:szCs w:val="22"/>
          <w:u w:val="single"/>
        </w:rPr>
        <w:t xml:space="preserve">архитектуры и градостроительства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1. Общая часть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1.1. В соответствии с </w:t>
      </w:r>
      <w:r>
        <w:rPr>
          <w:rFonts w:cs="Arial" w:ascii="Arial" w:hAnsi="Arial"/>
          <w:sz w:val="22"/>
          <w:szCs w:val="22"/>
          <w:u w:val="single"/>
        </w:rPr>
        <w:t>Положением</w:t>
      </w:r>
      <w:r>
        <w:rPr>
          <w:rFonts w:cs="Arial" w:ascii="Arial" w:hAnsi="Arial"/>
          <w:sz w:val="22"/>
          <w:szCs w:val="22"/>
        </w:rPr>
        <w:t xml:space="preserve"> о государственном геодезическом надзоре Российской Федерации, утвержденным </w:t>
      </w:r>
      <w:r>
        <w:rPr>
          <w:rFonts w:cs="Arial" w:ascii="Arial" w:hAnsi="Arial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sz w:val="22"/>
          <w:szCs w:val="22"/>
        </w:rPr>
        <w:t xml:space="preserve"> Правительства Российской Федерации от 23 сентября 1992 г. N 742, осуществление государственного геодезического надзора и контроля за соблюдением установленных требований при проведении на территории Российской Федерации топографо-геодезических и картографических работ</w:t>
      </w:r>
      <w:r>
        <w:rPr>
          <w:rFonts w:cs="Arial" w:ascii="Arial" w:hAnsi="Arial"/>
          <w:sz w:val="22"/>
          <w:szCs w:val="22"/>
          <w:u w:val="single"/>
        </w:rPr>
        <w:t>*(1)</w:t>
      </w:r>
      <w:r>
        <w:rPr>
          <w:rFonts w:cs="Arial" w:ascii="Arial" w:hAnsi="Arial"/>
          <w:sz w:val="22"/>
          <w:szCs w:val="22"/>
        </w:rPr>
        <w:t xml:space="preserve"> предприятиями, учреждениями и организациями (в дальнейшем - предприятия)</w:t>
      </w:r>
      <w:r>
        <w:rPr>
          <w:rFonts w:cs="Arial" w:ascii="Arial" w:hAnsi="Arial"/>
          <w:sz w:val="22"/>
          <w:szCs w:val="22"/>
          <w:u w:val="single"/>
        </w:rPr>
        <w:t>*(2)</w:t>
      </w:r>
      <w:r>
        <w:rPr>
          <w:rFonts w:cs="Arial" w:ascii="Arial" w:hAnsi="Arial"/>
          <w:sz w:val="22"/>
          <w:szCs w:val="22"/>
        </w:rPr>
        <w:t>, независимо от их организационно-правовых форм, за реализацией результатов этих работ и космических съемок, а также осуществление приемки топографо-геодезических и картографических работ, результаты которых передаются в федеральный и региональные картографо-геодезические фонды Федеральной службы геодезии и картографии России (Роскартографии) лицензирование топографо-геодезической и картографической деятельности и ведение банка данных (реестра) предприятий, занимающихся этими видами деятельности, возложены на органы государственного геодезического надзора Российской Федерации, входящие в состав Роскартограф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Настоящая инструкция, определяющая порядок осуществления государственного геодезического надзора в Российской Федерации, обязательна для всех министерств и ведомств, предприятий, учреждений и организаций, независимо от их организационно-правовых форм, выполняющих в Российской Федерации топографо-геодезические и картографические работы и использующих материалы этих работ и космических съемок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Органами государственного геодезического надзора Российской Федерации являются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Управление режима и государственного геодезического надзора Роскартографии, инспекции государственного геодезического надзора республик в составе Российской Федерации и территориальные инспекции государственного геодезического надзора (в дальнейшем - инспекции госгеонадзора), составляющие единую систему государственного геодезического надзора и входящие в состав Роскартограф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Список инспекций госгеонадзора, а также производственных предприятий, находящихся в ведении Роскартографии, приводится в </w:t>
      </w:r>
      <w:r>
        <w:rPr>
          <w:rFonts w:cs="Arial" w:ascii="Arial" w:hAnsi="Arial"/>
          <w:sz w:val="22"/>
          <w:szCs w:val="22"/>
          <w:u w:val="single"/>
        </w:rPr>
        <w:t>Приложении N 1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2. Настоящая Инструкция устанавливает на территории Российской Федерации единый порядок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роизводства топографо-геодезических и картографических работ предприятиями, имеющими право выполнять эти работы на основании лицензий</w:t>
      </w:r>
      <w:r>
        <w:rPr>
          <w:rFonts w:cs="Arial" w:ascii="Arial" w:hAnsi="Arial"/>
          <w:sz w:val="22"/>
          <w:szCs w:val="22"/>
          <w:u w:val="single"/>
        </w:rPr>
        <w:t>*(3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регистрации и учета планируемых, проводимых и завершенных топографо-геодезических и картографических работ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контроля за соблюдением предприятиями установленных правил ведения топографо-геодезических и картографических работ и требований государственных стандартов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осуществления приемки завершенных типографо-геодезических и картографических работ, материалы которых передаются в федеральный и региональные картографо-геодезические фонды Роскартографи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едения учета геодезических пунктов и надзора за обеспечением их сохранност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концентрации материалов в федеральном и региональных картографо-геодезических фондах Роскартографии и выдачи предприятиям геодезических данных и сведений по топографо-геодезической, картографической и аэросъемочной изученности территории деятельности инспекций госгеонадзора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едения дежурной карты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мечание.</w:t>
      </w:r>
      <w:r>
        <w:rPr>
          <w:rFonts w:cs="Arial" w:ascii="Arial" w:hAnsi="Arial"/>
          <w:sz w:val="22"/>
          <w:szCs w:val="22"/>
        </w:rPr>
        <w:t xml:space="preserve"> Порядок выдачи предприятиям топографических карт планов и других картографических секретных, для служебного пользования и несекретных материалов, осуществление контроля за правильностью учета, хранения, размножения и использования топографо-геодезических, картографических, аэросъемочных материалов и материалов космических съемок, а также порядок передачи этих материалов из одних предприятий в другие регламентируется специальными инструкциями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2. Порядок производства топографо-геодезических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и картографических работ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2.1. Топографо-геодезические и картографические работы на территории Российской Федерации могут выполняться любыми предприятиями только при наличии лицензий, выдаваемых в соответствии с </w:t>
      </w:r>
      <w:r>
        <w:rPr>
          <w:rFonts w:cs="Arial" w:ascii="Arial" w:hAnsi="Arial"/>
          <w:sz w:val="22"/>
          <w:szCs w:val="22"/>
          <w:u w:val="single"/>
        </w:rPr>
        <w:t>пунктом 7</w:t>
      </w:r>
      <w:r>
        <w:rPr>
          <w:rFonts w:cs="Arial" w:ascii="Arial" w:hAnsi="Arial"/>
          <w:sz w:val="22"/>
          <w:szCs w:val="22"/>
        </w:rPr>
        <w:t xml:space="preserve"> Положения о государственном лицензировании топографо-геодезической и картографической деятельности в Российской Федерации, утвержденного </w:t>
      </w:r>
      <w:r>
        <w:rPr>
          <w:rFonts w:cs="Arial" w:ascii="Arial" w:hAnsi="Arial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sz w:val="22"/>
          <w:szCs w:val="22"/>
        </w:rPr>
        <w:t xml:space="preserve"> Совета Министров - Правительства Российской Федерации от 11 октября 1993 г. N 1025, органами государственного лицензирования - Роскартографией или ее инспекциями госгеонадзор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Лицензия предоставляет право предприятиям осуществлять указанные в ней виды и объемы топографо-геодезических и картографических работ, а также возлагает на предприятия ответственность за качество выполняемых ими видов таких рабо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2. Топографо-геодезические и картографические работы для создания топографических карт и планов всех масштабов производят предприятия Роскартограф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Другие предприятия могут выполнять типографо-геодезические работы на площади до 10 кв.км и линейные изыскания независимо от их протяженности, а также картографические работы по составлению тематических и специальных карт и план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 отдельных случаях, при соответствующем обосновании и только по разрешению Роскартографии, другие предприятия могут выполнять топографо-геодезические работы по конкретным участкам (объектам) на площадях более 10 кв.к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2.3. Предприятия на основании </w:t>
      </w:r>
      <w:r>
        <w:rPr>
          <w:rFonts w:cs="Arial" w:ascii="Arial" w:hAnsi="Arial"/>
          <w:sz w:val="22"/>
          <w:szCs w:val="22"/>
          <w:u w:val="single"/>
        </w:rPr>
        <w:t>пункта 7</w:t>
      </w:r>
      <w:r>
        <w:rPr>
          <w:rFonts w:cs="Arial" w:ascii="Arial" w:hAnsi="Arial"/>
          <w:sz w:val="22"/>
          <w:szCs w:val="22"/>
        </w:rPr>
        <w:t xml:space="preserve"> Положения о Федеральной службе геодезии и картографии России, утвержденным </w:t>
      </w:r>
      <w:r>
        <w:rPr>
          <w:rFonts w:cs="Arial" w:ascii="Arial" w:hAnsi="Arial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sz w:val="22"/>
          <w:szCs w:val="22"/>
        </w:rPr>
        <w:t xml:space="preserve"> Правительства Российской Федерации от 27 декабря 1992 г. N 1001, обязаны выполнять топографо-геодезические и картографические работы в соответствии с требованиями общеобязательных нормативно-технических и методических актов и документов Роскартографии или ведомственных нормативно-технических документов, утвержденных (согласованных) Роскартографие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4. Министерства и ведомства, разрабатывающие отраслевые технические инструкции, нормы и правила, другие нормативные документы на производство топографо-геодезических и картографических работ, после утверждения (согласования) их Роскартографией информируют Центральный картографо-геодезический фонд (ЦКГФ) об их издании и резервируют ему приобретение не менее 50 экземпляров для использования инспекциями госгеонадзор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Роскартография, в свою очередь, своевременно информирует заинтересованные министерства и ведомства о введении в действие новых нормативных актов, касающихся производства топографо-геодезических и картографических рабо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5. Министерства и ведомства, которым необходимо выполнить силами предприятий Роскартографии топографо-геодезические и картографические работы, за счет республиканского бюджета Российской Федерации представляют в Роскартографию заявки на их выполнение до 1 мая года, предшествующего выполнению этих рабо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Заявки предприятий на выполнение топографо-геодезических работ по договорам направляются непосредственно в предприятия Роскартографии согласно установленным для них территорий деятельност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6. До начала производства полевых топографо-геодезических работ предприятия обязаны зарегистрировать свои производственные подразделения в местных органах власти, предъявив при этом копию заявления-регистрации на производство топографо-геодезических работ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3. Рассмотрение, регистрация проектов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и программ на производство топографо-геодезических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и картографических работ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1. Топографо-геодезические и картографические работы могут производиться предприятиями только после рассмотрения и регистрации технических проектов или программ на каждый конкретный объект работ в инспекциях госгеонадзора или органах архитектуры и градостроительств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2. Инспекции госгеонадзора осуществляют рассмотрение и регистрацию технических проектов или программ, а также выдачу разрешений на производство топографо-геодезических работ (в том числе на работы по обновлению и корректуре топографических съемок), выполняемых на участках (объектах) независимо от их площади и при линейных изысканиях любой протяженност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Инспекции госгеонадзора могут делегировать краевым, областным, районным и городским органам архитектуры и градостроительства право регистрации и выдачи разрешений для выполнения предприятиями топографо-геодезических работ в городах, поселках городского типа, райцентрах и других населенных пунктах на участках (объектах) площадью до 1 кв.км и на линейные изыскания любой протяженности, если для этого не требуется выполнения работ, предусмотренных пунктом 3.4. (на незастроенные территории, независимо от площади участка, разрешения на выполнение работ выдают инспекции госгеонадзора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 этих случаях соответствующие органы архитектуры и градостроительства осуществляют рассмотрение и регистрацию технических проектов или программ предприятий на производство ими топографо-геодезических работ на указанных площадях и при линейных изысканиях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3.3. Для получения разрешений на производство работ предприятия обязаны до начала работ направить в двух экземплярах в соответствующие инспекции госгеонадзора или органы архитектуры и градостроительства технический проект (программы), разработанный в соответствии с требованиями действующих нормативных актов по составлению технических проектов и программ, заявление по форме, приведенной в </w:t>
      </w:r>
      <w:r>
        <w:rPr>
          <w:rFonts w:cs="Arial" w:ascii="Arial" w:hAnsi="Arial"/>
          <w:sz w:val="22"/>
          <w:szCs w:val="22"/>
          <w:u w:val="single"/>
        </w:rPr>
        <w:t>приложении N 2</w:t>
      </w:r>
      <w:r>
        <w:rPr>
          <w:rFonts w:cs="Arial" w:ascii="Arial" w:hAnsi="Arial"/>
          <w:sz w:val="22"/>
          <w:szCs w:val="22"/>
        </w:rPr>
        <w:t xml:space="preserve"> настоящей Инструкции, и копию лицензии на право производства рабо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4. Регистрация заявлений в инспекциях госгеонадзора обязательна при выполнении работ по развитию государственной геодезической сети (триангуляция, полигонометрия и трилатерация всех классов), специальных геодезических сетей</w:t>
      </w:r>
      <w:r>
        <w:rPr>
          <w:rFonts w:cs="Arial" w:ascii="Arial" w:hAnsi="Arial"/>
          <w:sz w:val="22"/>
          <w:szCs w:val="22"/>
          <w:u w:val="single"/>
        </w:rPr>
        <w:t>*(4)</w:t>
      </w:r>
      <w:r>
        <w:rPr>
          <w:rFonts w:cs="Arial" w:ascii="Arial" w:hAnsi="Arial"/>
          <w:sz w:val="22"/>
          <w:szCs w:val="22"/>
        </w:rPr>
        <w:t>, геодезических сетей сгущения (триангуляция и полигонометрия 1-го и 2-го разрядов) и нивелирования всех классов независимо от объемов работ и площадей участков (объектов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 случае, если перечисленные работы выполняются в городах, поселках городского типа, райцентрах и других населенных пунктах в комплексе с топографической съемкой на участках площадью менее 1 кв.км или линейными изысканиями любой протяженности, заявления на весь комплекс топографо-геодезических работ на участке (объекте) регистрируются в инспекциях госгеонадзор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5. Предприятия Роскартографии до выполнения топографо-геодезических работ по договорам должны представлять технические проекты на их производство для рассмотрения инспекциям госгеонадзора, а на работы в городах, поселках городского типа, райцентрах и других населенных пунктах на участках площадью до 1 кв.км - в соответствующие органы архитектуры и градостроительств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6. Для регистрации заявлений и получения разрешений на производство топографо-геодезических работ на территории городов, поселков городского типа или райцентров и других населенных пунктов на участках площадью более 1 кв.км и на работы, указанные в пункте 3.4, предприятия одновременно с заявлением представляют в инспекцию госгеонадзора справку от соответствующего органа архитектуры и градостроительства о необходимости производства проектируемых рабо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7. Если объект топографо-геодезических работ располагается на территории деятельности нескольких инспекций госгеонадзора, заявление на производство этих работ должно регистрироваться в той инспекции, на территории которой располагается большая часть проектируемых рабо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 этом случае вопрос о необходимости выполнения работ на территории деятельности соседних инспекций госгеонадзора согласовывается инспекцией, регистрирующей заявление на производство рабо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8. Технический проект на производство работ должен содержать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объяснительную записку с обоснованием целей, назначения и объемов проектируемых работ, технологии и порядка выполнения, всех особенностей работ или предъявляемых к ним специфических требований, обоснованием масштаба съемки или ее обновления (корректуры), сечения рельефа и категорий трудности. В записке даются сведения о системах координат и высот, в которых проектируется производство работ, об исходных данных, а также о топографо-геодезической обеспеченности района работы и степени использования материалов съемок и работ прошлых лет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схемы существующих сетей триангуляции, полигонометрии, нивелирования с указанием класса и местоположения всех геодезических пунктов и проектируемых вставок триангуляционных пунктов или полигонометрических ходов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схемы масштаба 1:100 000 топографической обеспеченности и размещения проектируемых съемок или их обновления (корректуры)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мечания.</w:t>
      </w:r>
      <w:r>
        <w:rPr>
          <w:rFonts w:cs="Arial" w:ascii="Arial" w:hAnsi="Arial"/>
          <w:sz w:val="22"/>
          <w:szCs w:val="22"/>
        </w:rPr>
        <w:t xml:space="preserve"> 1. На прилагаемых к проекту схемах должны быть нанесены объекты местности, позволяющие определить местоположение участков работ на топографических картах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 При выполнении топографо-геодезических работ на участках площадью до 1 кв.км вместо технических проектов составляются и направляются в инспекции госгеонадзора или органы архитектуры и градостроительства программы с кратким изложением назначения работ и сроков их исполнения, состава, сведений об исходных данных и использовании имеющихся материалов с приложением схемы размещения проектируемых рабо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 Технические проекты, программы и сметы на выполнение договорных работ должны быть согласованы с заказчиками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9. Инспекции госгеонадзора или органы архитектуры и градостроительства в двухнедельный срок рассматривают технические проекты (программы) и при отсутствии существенных замечаний регистрируют проектируемые работы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Если проектная документация составлена с нарушением требований общеобязательных или ведомственных нормативных документов инспекции госгеонадзора или органы архитектуры и градостроительства после экспертизы возвращают предприятиям документацию вместе со своими замечаниями для внесения соответствующих изменени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3.10. Официальная регистрация проектируемых работ и выдача разрешений на их выполнение инспекциями госгеонадзора или органами архитектуры и градостроительства осуществляется по форме, приведенной в </w:t>
      </w:r>
      <w:r>
        <w:rPr>
          <w:rFonts w:cs="Arial" w:ascii="Arial" w:hAnsi="Arial"/>
          <w:sz w:val="22"/>
          <w:szCs w:val="22"/>
          <w:u w:val="single"/>
        </w:rPr>
        <w:t>приложении 2.</w:t>
      </w:r>
      <w:r>
        <w:rPr>
          <w:rFonts w:cs="Arial" w:ascii="Arial" w:hAnsi="Arial"/>
          <w:sz w:val="22"/>
          <w:szCs w:val="22"/>
        </w:rPr>
        <w:t xml:space="preserve"> В заявлении-регистрации указывается, подлежат ли зарегистрированные работы после их завершения приемке инспекциями госгеонадзора или органами архитектуры и градостроительства для концентрации в федеральном и региональных картографо-геодезических фондах Роскартографии или территориальных информационных фондах соответствующих органов архитектуры и градостроительств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11. Заявление-разрешение на каждый объект работ составляется в двух экземплярах, из которых первый вместе с одним экземпляром технического проекта (программы работ) и заключением по нему выдается предприятию, подавшему заявление, а второй экземпляр заявления-разрешения и технического проекта остается на хранении в инспекции госгеонадзора или органе архитектуры и градостроительств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Рассмотрение технических проектов (программ), их регистрация и выдача разрешений на выполнение проектируемых топографо-геодезических и картографических работ осуществляются инспекциями госгеонадзора или органами архитектуры и градостроительства за плату, установленную соответствующими прейскурантами, утвержденными их вышестоящими органам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3.12. Учет заявлений-разрешений, оформляемых инспекциями госгеонадзора и органами архитектуры и градостроительства, осуществляется в журналах учета по форме, указанной в </w:t>
      </w:r>
      <w:r>
        <w:rPr>
          <w:rFonts w:cs="Arial" w:ascii="Arial" w:hAnsi="Arial"/>
          <w:sz w:val="22"/>
          <w:szCs w:val="22"/>
          <w:u w:val="single"/>
        </w:rPr>
        <w:t>приложении 3</w:t>
      </w:r>
      <w:r>
        <w:rPr>
          <w:rFonts w:cs="Arial" w:ascii="Arial" w:hAnsi="Arial"/>
          <w:sz w:val="22"/>
          <w:szCs w:val="22"/>
        </w:rPr>
        <w:t xml:space="preserve"> к настоящей Инструк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13. Заявления-разрешения действительны в течение указанных в них сроков начала и окончания работ, устанавливаемых предприятием, подающим заявление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Если по каким-либо причинам работы не были закончены в указанные сроки, действие заявления-разрешения может быть продлено по обоснованной просьбе предприятия, выполняющего работы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14. Заявления на производство работ не принимаются в следующих случаях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если предприятие не имеет лицензии на право выполнения топографо-геодезических и картографических работ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если предприятие заявляет к выполнению виды топографо-геодезических и картографических работ, не указанные в выданной ему лицензи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если органам государственного лицензирования действие выданной предприятию лицензии приостановлено или лицензия аннулирована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ри необоснованном выборе в техническом проекте (программе) методики работ, масштаба съемки и сечения рельефа, а также в случае других несоответствий требованиям действующих нормативных актов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ри наличии перекрытия или параллелизма в работах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ри систематическом или грубом нарушении предприятием требований общеобязательных нормативных акт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15. Порядок выдачи разрешений на изготовление топографических основ специальных карт и планов, а также на использование для их составления топографических карт и планов, фотопланов, фотосхем и других картографических материалов устанавливается специальными инструкциям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16. Не требуется регистрации и выдачи разрешений в инспекциях госгеонадзора или органах архитектуры и градостроительства при выполнении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разбивочных работ, выноса в натуру осей зданий, сооружений и линий инженерных коммуникаций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специальных инженерно-геодезических измерений с целью контроля соответствия проектам и строительным нормам строительно-монтажных работ, слежения за деформацией сооружений и земной поверхности на территории строящихся и действующих предприятий, за осадками зданий и сооружений в процессе их строительства и эксплуатаци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исполнительной съемки вновь построенных зданий, сооружений и инженерных коммуникаций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специальных топографо-геодезических и маркшейдерских работ, выполняемых собственными силами действующих и строящихся горнодобывающих предприятий в пределах горных и земельных отводов, если для этих целей не требуется создания государственной геодезической сети, геодезических сетей сгущения и специальных геодезических сетей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работ, связанных с разбивкой на местности геологоразведочных профилей, перенесением на местность проектного положения и планово-высотной привязкой объектов (точек) геологоразведочных наблюдений, буровых скважин на нефть и газ, а также с созданием для этих целей сетей рабочего обоснования, за исключением триангуляции, полигонометрии и нивелирования всех классов и разрядов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инженерно-геодезических работ, связанных с усилением, ремонтом и реконструкцией существующих железных и автомобильных дорог и других существующих линейных сооружений в пределах отведенных для этих сооружений земель, работ, связанных с выносом в натуру границ землепользований, если для выполнения перечисленных выше работ не требуется создания геодезических сетей и производства топографической съемк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корректуры сельскохозяйственных, землеустроительных, лесоустроительных и других специальных карт и планов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топографо-геодезических работ, выполняемых учебными заведениями в порядке студенческих практик, если они не имеют производственного назначен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Контроль за качеством, а также приемку указанных работ осуществляют предприятия, которым подчинены производственные подразделения, выполняющие эти работы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4. Порядок производства аэросъемочных работ и получения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аэросъемочных материалов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1. Разрешения на производство площадных и маршрутных аэрофотосъемочных работ для картографических или других специальных целей, а также специальных видов площадных и маршрутных аэросъемок, выполняемых с помощью телевизионной, инфракрасной, микроволновой, радиолокационной и другой аппаратуры (далее по тексту - аэросъемочные работы) выдаются Центральным картографо-геодезическим фондом (ЦКГФ) Федеральной службы геодезии и картографии России по согласованию с Генеральным штабом Вооруженных Сил Российской Феде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2. Для получения разрешений на производство указанных в пункте 4.1 работ министерства и ведомства (или их головные организации) представляют в ЦКГФ заявки в целом по своей отрасли с приложением картограммы проектируемых работ к 1 июля, 1 сентября, 1 декабря, 1 январ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 случае необходимости срочного решения вопроса, в виде исключения, государственные предприятия могут самостоятельно направить заявку в ЦКГФ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Заявка оформляется в виде письма, подписанного руководством министерства, государственного комитета, ведомства (головной организации). В письме должны быть указаны условия фотографирования, территориальное размещение объектов съемки, их площади и другие необходимые сведения. К заявке прилагается картограмма планируемых работ на бланковой карте или картосхеме. Одновременно копия заявки направляется в соответствующее авиапредприятие или авиаотряд Департамента воздушного транспорта Министерства транспорта Российской Федерации или в аэрогеодезическое предприятие Федеральной службы геодезии и картографии России, с которым предполагается заключить договор на производство аэросъемочных рабо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Аналогичный порядок представления заявок и их оформления сохраняется для предприятий других организационно-правовых форм, за исключением того, что заявки ими представляются непосредственно в ЦКГФ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3. Министерства и ведомства (их предприятия), кроме предприятий Роскартографии, а также предприятия других организационно-правовых форм представляют в ЦКГФ заключение соответствующей инспекции госгеонадзора о целесообразности проектируемых аэросъемок в тех случаях, когда аэросъемочные работы выполняются для последующего изготовления или обновления (корректуры) топографических карт и план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4. Для получения разрешений на производство аэрогеологических, аэрогеофизических и других аэроизмерительных работ (как маршрутных, так и площадных) министерства и ведомства (или их головные организации), а также предприятия других организационно-правовых форм, представляют заявки непосредственно в Генеральный штаб Вооруженных Сил Российской Феде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5. ЦКГФ направляет в Генеральный штаб Вооруженных Сил Российской Федерации для согласования обобщенные заявки на производство аэросъемочных работ к 1 августа, 1 октября, 1 января, 1 февраля и после согласования сообщает о всех разрешениях на аэросъемочные работы в Департамент воздушного транспорта Министерства транспорта Российской Федерации, в инспекции госгеонадзора по территориальной принадлежности и высылает письменные разрешения предприятиям, подавшим заявки на аэросъемку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6. Разрешения на производство аэросъемочных работ действительны в течение двух лет со дня их согласования Генеральным штабом Вооруженных Сил Российской Феде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7. Авиапредприятия или авиаотряды Департамента воздушного транспорта Министерства транспорта Российской Федерации формируют производственные планы выполнения аэросъемочных работ до 1 июля года, предшествующего выполнению работ, поэтому предприятия-заказчики до указанного срока направляют в авиапредприятия или авиаотряды Департамента воздушного транспорта предварительную заявку с указанием в ней территориального размещения объектов съемки, их площади и условий фотографирован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 случае выполнения аэросъемочных работ предприятиями Роскартографии аналогичные предварительные заявки в эти же сроки направляются в соответствующие предприятия Роскартограф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8. Договоры на выполнение аэросъемочных работ предприятия-заказчики должны заключать с авиапредприятиями или авиаотрядами Департамента воздушного транспорта или предприятиями Роскартографии до 1 мая текущего года. После этого срока договоры на гарантированное производство аэросъемки заключаются только на районы стихийных бедствий или по срочным заказа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9. О полученном разрешении на производство аэросъемочных работ предприятия-заказчики сообщают авиапредприятиям или авиаотрядам (предприятиям Роскартографии), с которыми они заключили договор на выполнение аэросъемочных работ, не позднее чем за один месяц до начала работ до договору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10. Материалы аэросъемки (аэронегативы, негативы репродукций накидного монтажа, статограммы, высотограммы и техническая документация) подлежат постоянному хранению в предприятиях-заказчиках, которым было выдано разрешение на производство аэросъемочных рабо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11. Передача аэронегативов, аэроснимков и репродукций накидного монтажа из одних предприятий в другие осуществляется с разрешения руководителя предприятия, в котором хранятся материалы аэросъемки. Передача материалов аэросъемки другим предприятиям разрешается только при наличии у последних надлежащих условий, обеспечивающих сохранность этих материал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ередача материалов аэросъемки совместным предприятиям осуществляется в том же порядке и только российской стороне. При необходимости передачи материалов аэросъемки иностранному партнеру этого совместного предприятия, российская сторона решает указанный вопрос в соответствии с установленным порядко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12. Предприятия, в которых хранятся материалы аэросъемки, изготавливают производные материалы аэросъемки по заявкам предприятий-заказчиков. В заявках должно быть указано целевое назначение запрашиваемых материалов аэросъемки, требуемое количество экземпляров, а также изложены технические условия их изготовления. К заявке прилагается список с указанием номенклатур трапеций и картограмм расположения участков в общегосударственной разграфке, а также гарантийное письмо об оплате с указанием банковских реквизитов. При отсутствии в предприятиях соответствующего оборудования или фотоматериалов для изготовления производных материалов аэросъемки, аэронегативы и негативы репродукций накидного монтажа по просьбе заказчика могут быть переданы во временное пользование в другие предприятия, которые располагают возможностью выполнить указанные работы. После изготовления и передачи предприятию-заказчику производных материалов аэросъемки полученные во временное пользование аэронегативы и негативы репродукций накидного монтажа должны быть возвращены предприятиям, от которых они были получены, в сроки, указанные в договоре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13. Обеспечение предприятий производными материалами аэрофотосъемки (аэрофотоснимками, фотопланами, фотосхемами), выполненной ВВС Министерства обороны Российской Федерации и Роскартографией для топографических целей, осуществляется предприятиями Роскартографии на договорных условиях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Заявки на указанные аэрофотосъемочные материалы подаются предприятиями заблаговременно в соответствующие инспекции госгеонадзор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редприятия Роскартографии, Всероссийский институт сельскохозяйственных аэрофотогеодезических изысканий (ВИСХАГИ) Роскомзема, Государственное аэрофотолесоустроительное объединение "Леспроект" Федеральной службы лесного хозяйства России и Производственное геологическое объединение "Аэрогеология" Комитета Российской Федерации по геологии и использованию недр представляют заявки на получение материалов аэрофотосъемки, выполненной ВВС Министерства обороны Российской Федерации, непосредственно в Военно-топографическое управление Генерального штаба Вооруженных Сил Российской Феде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ередача аэронегативов, полученных от Генерального штаба Вооруженных Сил Российской Федерации и Роскартографии, в другие предприятия, а также нарезка аэрофильмов на кадры, наколка точек и т.п. не разрешаютс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14. Порядок учета в предприятиях первичных и производных аэросъемочных материалов устанавливается специальными инструкциям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Использованные и пришедшие в негодность материалы уничтожаются в установленном порядке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5. Внутриведомственные контроль и приемка работ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5.1. Для обеспечения надлежащего качества конечных результатов топографо-геодезических и картографических работ предприятия в процессе их исполнения должны осуществлять регулярный контроль и приемку выполненных работ в соответствии с требованиями согласованных с Роскартографией отраслевых документов по проведению внутриведомственного контроля и приемки рабо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5.2. В зависимости от организационной структуры предприятий контроль полевых и камеральных работ осуществляется в плановом порядке руководителями и специалистами своих производственных подразделений или специализированных предприятий по договору, инспекторским составом, а также представителями заказчика, если эти работы выполняются на договорных условиях с другими предприятиям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5.3. Результаты контроля фиксируются в акте, в котором отражаются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объемы выполненных и проверенных работ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состояние качества работ и соответствие исполненных работ требованиям действующих нормативно-технических документов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ыводы и предложения по устранению обнаруженных недостатк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Акты составляются по форме, принятой в предприят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Результаты текущего контроля топографо-геодезических работ, осуществляемого непосредственными руководителями этих работ (начальниками партий, бригадирами и т.д.), могут фиксироваться путем соответствующих записей в журнале полевых измерений без составления специальных акт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5.4. Исполненные работы должны быть приняты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от исполнителя - руководством производственного полевого подразделения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от производственного полевого подразделения - руководством предприятия или технической комиссией, назначенной руководство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5.5. Приемка полевых работ от исполнителя должна сопровождаться их инструментальной проверкой. Приемка работ оформляется актом, в котором указывается объем исполненных работ, соответствие полученных результатов требованиям действующих технических инструкций и общая оценка качества работ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6. Отчетность по исполненным работам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6.1. Предприятия, выполняющие топографо-геодезические и картографические работы, в том числе и предприятия Роскартографии по договорным работам, ежегодно до 15 января представляют в инспекции госгеонадзора сведения о работах, выполненных за отчетный год по разрешениям инспекций. Форма сведений приводится в </w:t>
      </w:r>
      <w:r>
        <w:rPr>
          <w:rFonts w:cs="Arial" w:ascii="Arial" w:hAnsi="Arial"/>
          <w:sz w:val="22"/>
          <w:szCs w:val="22"/>
          <w:u w:val="single"/>
        </w:rPr>
        <w:t>приложении 4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Сведения включают картограммы исполненных работ масштаба 1:100 000 с объектами местности, позволяющими определить местоположение объектов на топографических картах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6.2. Органы архитектуры и градостроительства на местах до 1 февраля представляют безвозмездно в инспекции госгеонадзора сведения о выполненных предприятиями по разрешениям этих органов топографо-геодезических работах за прошедший год по форме </w:t>
      </w:r>
      <w:r>
        <w:rPr>
          <w:rFonts w:cs="Arial" w:ascii="Arial" w:hAnsi="Arial"/>
          <w:sz w:val="22"/>
          <w:szCs w:val="22"/>
          <w:u w:val="single"/>
        </w:rPr>
        <w:t>приложения 5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6.3. Сведения о выполненных аэросъемочных работах авиапредприятиями или авиаотрядами Департамента воздушного транспорта Минтранса России, а также другими министерствами и ведомствами с использованием арендованных самолетов представляются по мере их выполнения в предприятиях Роскартографии по территориальной принадлежности по форме </w:t>
      </w:r>
      <w:r>
        <w:rPr>
          <w:rFonts w:cs="Arial" w:ascii="Arial" w:hAnsi="Arial"/>
          <w:sz w:val="22"/>
          <w:szCs w:val="22"/>
          <w:u w:val="single"/>
        </w:rPr>
        <w:t>приложения 6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редприятия Роскартографии обобщают поступившую информацию о выполненных на их территориях деятельности аэросъемочных работах и направляют сводную ведомость с соответствующей картограммой в ЦКГФ и инспекции госгеонадзора не позднее 15 февраля года, следующего за отчетны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ЦКГФ обобщает поступившую от предприятий Роскартографии информацию о выполненных за отчетный год аэросъемочных работах на всей территории Российской Федерации и до 15 марта года, следующего за отчетным, направляет в Военно-топографическое управление Генерального штаба Вооруженных Сил Российской Федерации сводную ведомость и картограмму исполненных работ на бланковой карте масштаба 1:6 000 000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6.4. Если предприятия не представляют предусмотренных настоящей Инструкцией сведений и материалов, необходимых для учета произведенных на территории Российской Федерации топографо-геодезических и картографических работ и использования их в общегосударственных целях, инспекции госгеонадзора в соответствии с </w:t>
      </w:r>
      <w:r>
        <w:rPr>
          <w:rFonts w:cs="Arial" w:ascii="Arial" w:hAnsi="Arial"/>
          <w:sz w:val="22"/>
          <w:szCs w:val="22"/>
          <w:u w:val="single"/>
        </w:rPr>
        <w:t>пунктом 8</w:t>
      </w:r>
      <w:r>
        <w:rPr>
          <w:rFonts w:cs="Arial" w:ascii="Arial" w:hAnsi="Arial"/>
          <w:sz w:val="22"/>
          <w:szCs w:val="22"/>
        </w:rPr>
        <w:t xml:space="preserve"> Положения о государственном геодезическом надзоре в Российской Федерации, утвержденного </w:t>
      </w:r>
      <w:r>
        <w:rPr>
          <w:rFonts w:cs="Arial" w:ascii="Arial" w:hAnsi="Arial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sz w:val="22"/>
          <w:szCs w:val="22"/>
        </w:rPr>
        <w:t xml:space="preserve"> Правительства Российской Федерации от 23 сентября 1992 г. N 742, имеют право приостанавливать действие полученных предприятиями лицензий, оформление предприятиям заявлений-разрешений на производство указанных работ, выдачу и передачу исходных геодезических данных и картографических материалов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7. Государственный контроль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7.1. Государственный контроль за производством и качеством топографо-геодезических и картографических работ, выполняемых на территории Российской Федерации любыми предприятиями, а также контроль за правильностью хранения и использования материалов этих работ и материалов космических съемок, осуществляется органами государственного геодезического надзора Российской Федерации путем полевых и камеральных обследовани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 необходимых случаях инспекции госгеонадзора привлекают к участию в контрольных обследованиях, в том числе и на договорной основе, специалистов профильных предприятий и представителей предприятий-заказчик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7.2. Органы государственного геодезического надзора Российской Федерации в целях соблюдения единства унификации производимых геодезических измерений осуществляют надзор за метрологическим обеспечением топографо-геодезических и картографических работ, выполняемых предприятиями, путем проверок приборов и инструментов и контроля выполнения положений общеобязательных нормативных актов, утвержденных или согласованных Роскартографие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7.3. Инспекции госгеонадзора осуществляют методическое руководство и контроль за деятельностью органов архитектуры и градостроительства по вопросам регистрации и выдачи ими разрешений на выполнение топографо-геодезических и картографических работ в объемах, указанных в </w:t>
      </w:r>
      <w:r>
        <w:rPr>
          <w:rFonts w:cs="Arial" w:ascii="Arial" w:hAnsi="Arial"/>
          <w:sz w:val="22"/>
          <w:szCs w:val="22"/>
          <w:u w:val="single"/>
        </w:rPr>
        <w:t>пункте 3.2.</w:t>
      </w:r>
      <w:r>
        <w:rPr>
          <w:rFonts w:cs="Arial" w:ascii="Arial" w:hAnsi="Arial"/>
          <w:sz w:val="22"/>
          <w:szCs w:val="22"/>
        </w:rPr>
        <w:t xml:space="preserve"> настоящей Инструкции, учета и использования материалов и данных топографо-геодезических и картографических работ в региональных (территориальных) фондах этих органов, охраны, ремонта и восстановления геодезических пунктов на территории городов, поселков городского типа и райцентров, а также надзор за состоянием обеспеченности этих населенных пунктов геодезическими сетями, топографическими съемками и планами расположения подземных инженерных коммуникаций и поддержанием этих материалов на современном уровне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7.4. При полевых и камеральных обследованиях проверяются качество выполнения работ, их соответствие требованиям общеобязательных или согласованных с Роскартографией инструкций и техническим проектам на производство топографо-геодезических и картографических работ, организация внутриведомственного контроля и приемки работ, техническая оснащенность, а также порядок учета и хранения изготовляемых и используемых материал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редприятия и их полевые подразделения обязаны предъявить представителям инспекций госгеонадзора - государственным инспекторам по геодезическому надзору необходимые документы и материалы, характеризующие объем и качество работ, а также сведения об инженерно-технических кадрах и обеспеченности геодезическими инструментами и приборам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7.5. Контрольные измерения, промеры, набор контрольных пикетов съемки, вскрытие центров геодезических пунктов и другие операции, связанные с контролем работ, выполняются персоналом и средствами обследуемого предприятия при участии и под наблюдением представителей инспекции госгеонадзора - государственных инспекторов по геодезическому надзору. В необходимых случаях контрольные действия и операции могут производиться непосредственно государственными инспекторами по геодезическому надзору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Для осуществления контроля проверяемое предприятие в соответствии с </w:t>
      </w:r>
      <w:r>
        <w:rPr>
          <w:rFonts w:cs="Arial" w:ascii="Arial" w:hAnsi="Arial"/>
          <w:sz w:val="22"/>
          <w:szCs w:val="22"/>
          <w:u w:val="single"/>
        </w:rPr>
        <w:t>пунктом 10</w:t>
      </w:r>
      <w:r>
        <w:rPr>
          <w:rFonts w:cs="Arial" w:ascii="Arial" w:hAnsi="Arial"/>
          <w:sz w:val="22"/>
          <w:szCs w:val="22"/>
        </w:rPr>
        <w:t xml:space="preserve"> Положения о государственном геодезическом надзоре в Российской Федерации, утвержденного </w:t>
      </w:r>
      <w:r>
        <w:rPr>
          <w:rFonts w:cs="Arial" w:ascii="Arial" w:hAnsi="Arial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sz w:val="22"/>
          <w:szCs w:val="22"/>
        </w:rPr>
        <w:t xml:space="preserve"> Правительства Российской Федерации от 23 сентября 1992 г. N 742, обеспечивает государственных инспекторов по геодезическому надзору и привлекаемых в комиссию специалистов служебными помещениями, средствами связи и транспорто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7.6. В результате контрольного обследования составляется акт в произвольной форме. В акте необходимо отразить объемы и сметную стоимость работ, их соответствие полученному заявлению-разрешению, техническую характеристику исполненных работ и соответствие их действующим нормативным документам. Указываются результаты полевого контроля, постановка в проверяемом предприятии внутриведомственного контроля, приемки работ. В выводах дается оценка качества выполненных на объекте работ. В конце акта излагаются предложения по устранению выявленных недостатк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Акт составляется в необходимом количестве экземпляров и подписывается государственным инспектором по геодезическому надзору и руководством обследуемого предприятия. Если последние с выводами и предложениями акта не согласны, то к акту прилагается объяснительная записка с изложением причин несоглас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7.7. При выявлении брака в топографо-геодезических и картографических работах, а также в случаях невыполнения предложений инспекций госгеонадзора по результатам контроля, последние имеют право в установленном порядке приостановить действие выданной предприятию ими лицензии для разбирательства и принятия решения или аннулировать лицензию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Решение о приостановлении действия лицензии или ее аннулировании доводится инспекцией госгеонадзора, выдавшей лицензию, до предприятия, допустившего грубые нарушения, и заказчиков работ для рассмотрения ими вопроса о расторжении договоров и прекращения финансирования предприятия по указанным видам топографо-геодезических и картографических рабо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7.8. По результатам контрольных обследований инспекции госгеонадзора созывают в необходимых случаях совещания с участием представителей предприятий по вопросам техники, технологии и организации производства топографо-геодезических и картографических работ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8. Приемка материалов топографо-геодезических и картографических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работ, подлежащих обязательной концентрации в федеральном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и региональных картографо-геодезических фондах Роскартограф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8.1. Приемка материалов завершенных топографо-геодезических и картографических работ имеет целью проверку качества их исполнения и соответствия полученных результатов требованиям общеобязательных или согласованных с Роскартографией ведомственных инструкций и условных знаков как в отношении содержания, так и в отношении надлежащего оформления и комплектности всей технической документ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риемка осуществляется в сроки, предусмотренные планами работ инспекций госгеонадзора и согласованные с заинтересованными предприятиям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8.2. Комиссии по приемке топографо-геодезических и картографических работ назначаются приказом по инспекции госгеонадзора из представителей инспекции - государственных инспекторов по геодезическому надзору и руководящих работников предприятий, сдающих работы. Для работы в комиссиях могут быть привлечены также представители предприятий-заказчиков и специализированных предприяти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8.3. Приемке подлежат следующие работы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астрономические определения и базисные измерения всех классов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триангуляция, полигонометрия и трилатерация всех классов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специальные геодезические сет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спутниковые геодезические координатные определения, выполняемые на пунктах, закрепленных постоянными центрам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сети сгущения - полигонометрия 4-го класса, триангуляция и полигонометрия 1-го и 2-го разрядов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нивелирование всех классов, закрепленное постоянными грунтовыми и стенными реперам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топографические съемки или их обновление (корректура) в масштабе 1:10 000 и мельче, если площадь съемки в одном массиве превышает 10 кв.км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топографические съемки или их обновление (корректура) в масштабе 1:5 000 и крупнее при размерах съемочного участка не менее 5 кв.км при съемке незастроенной территории и 3 кв.км - при съемке в населенных пунктах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48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мечания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 Если выполняемые топографические съемки являются продолжением ранее выполненных съемок на смежной территории, они могут подлежать приемке и при меньших площадях съемки по усмотрению инспекций госгеонадзор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 Приемка топографических съемок участков местности, где проектируются работы по вертикальной планировке земель, разработке карьеров и т.п., осуществляется по усмотрению инспекций госгеонадзора в зависимости от сроков и интенсивности проведения земляных и вскрышных рабо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 Материалы аэросъемки и космической съемки, использованные предприятиями для создания топографических планов, приемке не подлежа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 Приемке могут подвергаться и другие работы (изготовление специальных планов, фотопланов, карт и т.д.), если их результаты используются другими предприятиями или эти работы по своему содержанию представляют определенную ценность для последующих работ. Вопрос о необходимости приемки таких работ решается инспекцией госгеонадзора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8.4. Топографо-геодезические и картографические работы, подлежащие приемке, предварительно должны быть приняты по </w:t>
      </w:r>
      <w:r>
        <w:rPr>
          <w:rFonts w:cs="Arial" w:ascii="Arial" w:hAnsi="Arial"/>
          <w:sz w:val="22"/>
          <w:szCs w:val="22"/>
          <w:u w:val="single"/>
        </w:rPr>
        <w:t>акту</w:t>
      </w:r>
      <w:r>
        <w:rPr>
          <w:rFonts w:cs="Arial" w:ascii="Arial" w:hAnsi="Arial"/>
          <w:sz w:val="22"/>
          <w:szCs w:val="22"/>
        </w:rPr>
        <w:t xml:space="preserve"> внутриведомственной технической комиссие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8.5. Приемка исполненных работ производится той инспекцией госгеонадзора, на территории деятельности которой размещается предприятие, сдающее работы. В случае, если местонахождение этого предприятия не совпадает с местонахождением инспекции госгеонадзора, согласовавшей производство работ, последняя своевременно извещает о необходимости приемки ту инспекцию госгеонадзора, представителям которой - государственным инспекторам по геодезическому надзору наиболее удобно осуществлять приемку рабо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8.6. Материалы по исполненным работам, подлежащие рассмотрению комиссией по приемке, представляются комплексно в законченном виде, оформленными и приспособленными для долговременного хранен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Топографические планшеты представляются в конвертах, а геодезические материалы и различная полевая документация - в папках. К материалам по каждому объекту прилагаются сведения о полевой проверке и приемке работ от исполнителе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ояснительная записка, составляемая для мелких объектов в текстовой части должна содержать сведения о составе и объеме выполненных работ, применяемых технологиях, полученной точности, исходных данных, принятой системе координат и высот, а также сведения о контроле и приемке рабо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8.7. Комиссии по приемке должны быть предъявлены следующие материалы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список выполненных работ с указанием их объемов и оценкой качества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еречень предъявляемых материалов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список топографических планов с указанием их номенклатур или номеров по принятой разграфке, площади съемки на каждом планшете и оценки качества полевых и камеральных работ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технический проект (программа) на выполнение работ, заявление-разрешение, оформленное в инспекции госгеонадзора, и выписки исходных данных, полученные в инспекции госгеонадзора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акт внутриведомственного контроля и приемки работ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технический отчет и другие материалы по различным видам топографо-геодезических работ, предусмотренные </w:t>
      </w:r>
      <w:r>
        <w:rPr>
          <w:rFonts w:cs="Arial" w:ascii="Arial" w:hAnsi="Arial"/>
          <w:sz w:val="22"/>
          <w:szCs w:val="22"/>
          <w:u w:val="single"/>
        </w:rPr>
        <w:t>приложением 7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8.8. Комиссия рассматривает все представленные материалы, акты контроля и приемки работ на отдельных стадиях производства, проверяет соответствие исполненных работ указанным в лицензии и заявлении-разрешении, соответствие полученных результатов требованиям общеобязательных или согласованных с Роскартографией ведомственных инструкций и условных знаков и дает оценку по каждому виду выполненных рабо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8.9. Комиссия составляет акт приемки, в котором перечисляются все предъявленные работы по основным видам, указывается, какие из этих работ принимаются комиссией, приводится сметная стоимость принятых работ и оценка качества их исполнения. Примерная форма акта приведена в </w:t>
      </w:r>
      <w:r>
        <w:rPr>
          <w:rFonts w:cs="Arial" w:ascii="Arial" w:hAnsi="Arial"/>
          <w:sz w:val="22"/>
          <w:szCs w:val="22"/>
          <w:u w:val="single"/>
        </w:rPr>
        <w:t>приложении 8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Акт приемки составляется в двух экземплярах и утверждается начальником - главным государственным инспектором по геодезическому надзору соответствующей инспекции госгеонадзора, принявшей работы. Один экземпляр акта передается предприятию, сдавшему работы, а второй хранится в инспекции госгеонадзора, зарегистрировавшей эти работы. Если объекты принятых работ расположены на территории деятельности нескольких инспекций госгеонадзора, а также в случаях приемки работ другими инспекциями госгеонадзора по местонахождению материалов количество экземпляров актов увеличивается с тем, чтобы в каждой инспекции госгеонадзора хранился один экземпляр акт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На принятых комиссией материалах топографо-геодезических работ (технических отчетах, каталогах (списках) координат и высот, материалах вычислений) ставится штамп инспекции госгеонадзора о приемке этих рабо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8.10. В случаях возникновения у комиссии сомнений в качестве выполненных работ, а также, если результаты ранее выполненных проверок не позволяют объективно оценить качество работ, комиссия вправе назначить дополнительные проверки силами и средствами предприятия, выполнившего работы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ри выявлении брака в работах комиссия возвращает представленные ей материалы для исправления за счет виновных и извещает об этом заказчик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При необходимости инспекция госгеонадзора, чья комиссия осуществляла приемку работ, предпринимает действия, аналогичные указанным в </w:t>
      </w:r>
      <w:r>
        <w:rPr>
          <w:rFonts w:cs="Arial" w:ascii="Arial" w:hAnsi="Arial"/>
          <w:sz w:val="22"/>
          <w:szCs w:val="22"/>
          <w:u w:val="single"/>
        </w:rPr>
        <w:t>пункте 7.7</w:t>
      </w:r>
      <w:r>
        <w:rPr>
          <w:rFonts w:cs="Arial" w:ascii="Arial" w:hAnsi="Arial"/>
          <w:sz w:val="22"/>
          <w:szCs w:val="22"/>
        </w:rPr>
        <w:t xml:space="preserve"> настоящей Инструк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8.11. Передача заказчикам материалов топографо-геодезических работ осуществляется только после приемки этих работ комиссиями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мечание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риемка топографо-геодезических работ, выполненных предприятиями по заявлениям-разрешениям органов архитектуры и градостроительства, осуществляется техническими комиссиями, назначенными руководством этих органов архитектуры и градостроительства. Для работы в комиссиях могут быть привлечены представители предприятий-заказчиков и специализированных предприятий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9. Учет геодезических пунктов и надзор за их сохранностью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9.1. Учет геодезических пунктов осуществляется в инспекциях госгеонадзора и в органах архитектуры и градостроительства в соответствии с действующей инструкцией об охране геодезических пунктов. В органах архитектуры и градостроительства учитываются геодезические пункты, расположенные в городах, поселках городского типа и райцентрах, на строительных площадках и различных объектах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9.2. Обследование и восстановление пунктов государственных геодезической и нивелирной сетей производится предприятиями Роскартограф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Предприятия Роскартографии, выполняющие работы по обследованию и восстановлению пунктов государственных геодезической и нивелирной сетей не позднее 1 февраля года, следующего за отчетным, представляют безвозмездно в соответствующие инспекции госгеонадзора сведения об обследованных, восстановленных и установленных вновь пунктах по форме, приведенной в </w:t>
      </w:r>
      <w:r>
        <w:rPr>
          <w:rFonts w:cs="Arial" w:ascii="Arial" w:hAnsi="Arial"/>
          <w:sz w:val="22"/>
          <w:szCs w:val="22"/>
          <w:u w:val="single"/>
        </w:rPr>
        <w:t>приложении 9</w:t>
      </w:r>
      <w:r>
        <w:rPr>
          <w:rFonts w:cs="Arial" w:ascii="Arial" w:hAnsi="Arial"/>
          <w:sz w:val="22"/>
          <w:szCs w:val="22"/>
        </w:rPr>
        <w:t>, и схемы расположения этих пунктов в масштабе 1:100 000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9.3. Предприятия, проводящие топографо-геодезические работы и использующие пункты государственной геодезической и нивелирной сетей, а также пункты съемочных геодезических сетей в качестве исходной основы, ежегодно до 1 февраля одновременно со сведениями о выполненных работах представляют безвозмездно в инспекции госгеонадзора сведения о состоянии обследованных пунктов по форме, приведенной в </w:t>
      </w:r>
      <w:r>
        <w:rPr>
          <w:rFonts w:cs="Arial" w:ascii="Arial" w:hAnsi="Arial"/>
          <w:sz w:val="22"/>
          <w:szCs w:val="22"/>
          <w:u w:val="single"/>
        </w:rPr>
        <w:t>приложении 10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9.4. На территории городов, поселков городского типа и райцентров учет, систематическое обследование и восстановление наружного оформления геодезических пунктов, а также контроль за их сохранностью осуществляют органы архитектуры и градостроительств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9.5. Надзор за выполнением мероприятий по обеспечению сохранности геодезических пунктов и их учетом осуществляют инспекции госгеонадзора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10. Концентрация материалов и выдача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едприятиям геодезических данных и сведений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о топографо-геодезической, картографической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и аэросъемочной изученност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0.1. В целях концентрации материалов для обеспечения всестороннего их использования предприятия в 10-дневный срок со дня получения утвержденного акта приемки работ передают безвозмездно в ЦКГФ и инспекции госгеонадзора материалы по принятым топографо-геодезическим и картографическим работам для постоянного хранения, а также в органы архитектуры и градостроительства, кроме материалов, указанных в пункте 10.3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Перечень материалов по отдельным видам работ, подлежащих обязательной передаче в ЦКГФ, инспекции госгеонадзора и в органы архитектуры и градостроительства, приводится в </w:t>
      </w:r>
      <w:r>
        <w:rPr>
          <w:rFonts w:cs="Arial" w:ascii="Arial" w:hAnsi="Arial"/>
          <w:sz w:val="22"/>
          <w:szCs w:val="22"/>
          <w:u w:val="single"/>
        </w:rPr>
        <w:t>приложении 11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10.2. Сдаваемые материалы должны быть подобраны по каждому объекту и виду работ отдельно (триангуляция, полигонометрия, топографическая съемка и т.д.), подписаны ответственными лицами и оформлены согласно указаниям </w:t>
      </w:r>
      <w:r>
        <w:rPr>
          <w:rFonts w:cs="Arial" w:ascii="Arial" w:hAnsi="Arial"/>
          <w:sz w:val="22"/>
          <w:szCs w:val="22"/>
          <w:u w:val="single"/>
        </w:rPr>
        <w:t>пункта 8.6.</w:t>
      </w:r>
      <w:r>
        <w:rPr>
          <w:rFonts w:cs="Arial" w:ascii="Arial" w:hAnsi="Arial"/>
          <w:sz w:val="22"/>
          <w:szCs w:val="22"/>
        </w:rPr>
        <w:t xml:space="preserve"> настоящей Инструк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ри незначительных объемах работ в технический отчет может быть включено несколько объектов, если они расположены в одном административном районе. В этих случаях технический отчет может быть сброшюрован вместе с каталогами (списками) координат и высот пунктов триангуляции, полигонометрии, нивелирования и ведомостями превышени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0.3. Предприятия, выполняющие топографо-геодезические работы на территориях городов, поселков городского типа и райцентров для целей промышленного, жилищно-гражданского и сельскохозяйственного строительства, передают органам архитектуры и градостроительства на хранение и для использования в народном хозяйстве без права реализации другим потребителям копии оригиналов топографических планов на недеформирующихся материалах и документацию к ним, по одному экземпляру каталога (списка) координат и высот геодезических пунктов и технического отчета о выполненных работах. Стоимость работ по изготовлению передаваемых материалов предусматривается в проектно-сметной документации организацией-подрядчиком по согласованию с органами архитектуры и градостроительства на местах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Обеспечение предприятий координатами и высотами геодезических пунктов осуществляют только инспекции государственного геодезического надзор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Материалы исполненных топографо-геодезических работ на территории промышленных предприятий передаются подрядчиками этим предприятиям или проектным организациям, по заказу которых выполнялись работы. Органам архитектуры и градостроительства передаются копии топографических планов и каталоги (списки) координат и высот геодезических пунктов на участки, расположенные за пределами данного предприят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0.4. Материалы топографо-геодезических и картографических работ, которые не подлежат передаче в ЦКГФ, инспекции госгеонадзора и органы архитектуры и градостроительства, остаются на хранение в предприятиях, выполнивших эти работы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Сроки хранения этих материалов должны предусматриваться ведомственными инструкциями, согласованными с Роскартографией или инспекциями госгеонадзор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редприятия, выполняющие топографо-геодезические и картографические работы или использующие материалы этих работ, а также материалы космических съемок, обязаны обеспечить надлежащий учет и хранение материал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0.5. Органы архитектуры и градостроительства передают во временное пользование предприятиям копии оригиналов топографических планов для выполнения на них съемки или отражения происшедших на местности изменений только после оформления заявления-разрешения на производство топографо-геодезических рабо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0.6. С целью недопущения перекрытий топографо-геодезических и картографических работ и более полного использования материалов этих работ органы архитектуры и градостроительства обязаны учитывать на специальных картограммах зарегистрированные и фактически исполненные работы на обслуживаемых ими территориях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0.7. Выдача предприятиям геодезических данных из каталогов пунктов триангуляции и полигонометрии и каталогов высот марок и реперов нивелирной сети производится по действующим расценкам инспекциями госгеонадзора и ЦКГФ после соответствующего оформления заявления-разрешения на производство топографо-геодезических работ, а также и в других обоснованных случаях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Сведения об исполненных топографо-геодезических, картографических и аэросъемочных работах выдаются предприятиям по действующим расценкам инспекциями госгеонадзора и ЦКГФ только в объеме их действительной потребност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Указанные данные выдаются предприятиям на основе письменных запросов, в которых должно быть точно указано, какие сведения и данные необходимы и для каких целей, номер и дата заявления-разрешения на производство топографо-геодезических работ, оформленного в установленном порядке в инспекции госгеонадзора или органе архитектуры и градостроительства, а также гарантии оплаты услуг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0.8. Выдача геодезических данных предприятиям для выполнения топографо-геодезических работ, не требующих согласования инспекциями госгеонадзора или органами архитектуры и градостроительства (</w:t>
      </w:r>
      <w:r>
        <w:rPr>
          <w:rFonts w:cs="Arial" w:ascii="Arial" w:hAnsi="Arial"/>
          <w:sz w:val="22"/>
          <w:szCs w:val="22"/>
          <w:u w:val="single"/>
        </w:rPr>
        <w:t>п.3.16.</w:t>
      </w:r>
      <w:r>
        <w:rPr>
          <w:rFonts w:cs="Arial" w:ascii="Arial" w:hAnsi="Arial"/>
          <w:sz w:val="22"/>
          <w:szCs w:val="22"/>
        </w:rPr>
        <w:t>), осуществляется инспекциями госгеонадзора по запросам предприятий. В запросах должны быть перечислены все виды проектируемых работ и их назначение. Местоположение объектов указывается на картограммах с объектами местности, позволяющими определить местоположение объектов на картах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0.9. Инспекции госгеонадзора контролируют на предприятиях накопление в информационных фондах координат и высот геодезических пунктов и географических объектов, не допуская ведения этих фондов без лицензии, полученной от инспекций госгеонадзора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11. Ведение дежурной справочной карты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1.1. Ведение дежурной справочной карты осуществляется инспекциями госгеонадзора в пределах территории их деятельности, а ЦКГФ - по всей территории Российской Феде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1.2. Ведение дежурной справочной карты инспекциями госгеонадзора осуществляется в целях систематического учета важнейших изменений, происходящих на местности в период между съемками, для отражения этих изменений на составляемых и издаваемых топографических, справочных общегеографических, учебных, туристских и других видов картах, планах и атласах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1.3. Сведения о всех изменениях по административному делению и населенным пунктам инспекции госгеонадзора получают в установленном порядке от республик в составе Российской Федерации, краевых, областных и окружных органов исполнительной власт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Сведения об изменениях на местности различных географических объектов (путей сообщения, линий связи, трубопроводов, гидротехнических сооружений и т.д.) инспекции госгеонадзора получают по данным из запросов предприятий, осуществляющих строительство этих объектов, а также при регистрации заявлений на выполнение предприятиями топографо-геодезических и картографических рабо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О всех изменениях на дежурной справочной карте инспекции госгеонадзора ставят в известность ЦКГФ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1.4. Порядок ведения дежурной справочной карты определяется действующей "Инструкцией по дежурной справочной карте масштаба 1:100 000"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*(1) К топографо-геодезическим и картографическим работам относятся геодезические, астрономо-геодезические, гравиметрические, топографические, топографо-геодезические в составе маркшейдерских работ и инженерных изысканий, аэросъемочные, картографические, картоиздательские и кадастровые работы, а также создание цифровых, электронных карт и геоинформационных систе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*(2) Кроме предприятий, находящихся в ведении Министерства обороны Российской Федерации, Министерства безопасности Российской Федерации, Федеральной службы внешней разведки Российской Федерации и Федерального агентства правительственной связи и информации при Президенте Российской Феде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*(3) Порядок получения лицензий на право производства топографо-геодезических и картографических работ установлен </w:t>
      </w:r>
      <w:r>
        <w:rPr>
          <w:rFonts w:cs="Arial" w:ascii="Arial" w:hAnsi="Arial"/>
          <w:sz w:val="22"/>
          <w:szCs w:val="22"/>
          <w:u w:val="single"/>
        </w:rPr>
        <w:t>Положением</w:t>
      </w:r>
      <w:r>
        <w:rPr>
          <w:rFonts w:cs="Arial" w:ascii="Arial" w:hAnsi="Arial"/>
          <w:sz w:val="22"/>
          <w:szCs w:val="22"/>
        </w:rPr>
        <w:t xml:space="preserve"> о государственном лицензировании топографо-геодезической и картографической деятельности в Российской Федерации, утвержденным </w:t>
      </w:r>
      <w:r>
        <w:rPr>
          <w:rFonts w:cs="Arial" w:ascii="Arial" w:hAnsi="Arial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sz w:val="22"/>
          <w:szCs w:val="22"/>
        </w:rPr>
        <w:t xml:space="preserve"> Совета Министров - Правительства Российской Федерации от 11 октября 1993 г. N 1025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*(4) К специальным геодезическим сетям относятся сети, создаваемые по специальным техническим условиям при строительстве электростанций, гидроузлов, рудников, шахт, метрополитенов, тоннелей, других крупных сооружений иного назначения, а также при съемке акваторий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Руководитель Федеральной службы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геодезии и картографии России | Н.Д.Жданов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Зарегистрировано в Минюсте РФ 8 декабря 1993 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Регистрационный N 425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1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Список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инспекций государственного геодезического надзора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Федеральной службы геодезии и картографии России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и предприятий, в которых хранятся картографические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и аэросъемочные материалы на территорию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деятельности инспекций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NN |Наименование   |Адрес инспекции,|  Территория     |Наименование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/п|  инспекции    |     телефон    | деятельности    |предприятия,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госгеонадзора  |                |                 |адрес, телефон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|————————————————|——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1 |       2       |        3       |       4         |        5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|————————————————|——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1.|Алтайская ИГГН |                |Республика Горный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Алтай        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|————————————————|——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2.|Балтийская     |236006,  г.Кали-|Калининградская  |Балтийское аэро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ТИГГН          |нинград    обл.,|обл.             |геодезическое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ул.Пионерская,  |                 |предприятие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59, 43-25-55    |                 |(АГП),   236006,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                 |г.Калининград,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                 |ул.Пионерская,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                 |59, т.46-90-65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|————————————————|——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3.|Верхневолжская |603097, г.Нижний|Владимирская обл.|Верхневолжское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ТИГГН          |Новгород, ГСП,  |Ивановская обл.  |АГП,     603097,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ул.Ванеева, 205,|Кировская обл.   |г.Нижний  Новго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68-65-19        |Костромская обл. |род, ул.Ванеева,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Нижегородская    |205, т.68-96-50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обл.         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Ярославская обл.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Республика Коми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Республика  Марий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Эл           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Чувашская Респуб-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лика         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|————————————————|——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4.|Восточно-Сибир-|664003,         |Иркутская обл., в|Восточно-Сибирс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ская ТИГГН     |г.Иркутск,      |том  числе  Усть-|кое АГП, 664026,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ГСП-3,          |Ордынский Бурятс-|г.Иркутск,  ул.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ул.Сухэ-Батора, |кий    автономный|Декабрьских  со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15, 24-36-43    |округ            |бытий,        3,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                 |т.33-30-50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|————————————————|——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5.|Дальневосточная|680670,         |Приморский край  |Дальневосточное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ТИГГН          |г.Хабаровск,    |Хабаровский край |АГП,     680000,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ул.Тургенева,   |Амурская обл.    |г.Хабаровск,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74, 33-67-12    |Камчатская  обл.,|ул.Шеронова, 97,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в    том    числе|т.33-32-39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Корякский    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автономный округ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Сахалинская обл.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Еврейская АО 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|————————————————|——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6.|Забайкальская  |672010, г.Чита, |Читинская обл., в|Забайкальское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ТИГГН          |ул.Калинина, 7, |том числе  Агинс-|АГП,     627010,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3-34-24         |кий Бурятский ав-|г.Чита, ул.Кали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тономный округ   |нина, 7,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Республика  Буря-|т.3-33-1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тия          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|————————————————|——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7.|Западно-Сибирс-|630051,         |Алтайский край   |Производственное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кая ТИГГН      |г.Новосибирск,  |Кемеровская обл. |объединение "Ин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просп.          |Новосибирская    |жгеодезия",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Дзержинского,   |обл.             |630076,  г.Ново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36, 77-18-05    |Омская обл.      |сибирск,  ул.Че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Томская обл.     |люскинцев,   50,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                 |т.21-17-59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|————————————————|——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8.|Мордовская ИГГН|                |Мордовская ССР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|————————————————|——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9.|Московская     |г.Москва,       |Калужская обл.   |Московское АГП,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ТИГГН          |ул.Русаковская, |Московская обл.  |109125,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28, 264-57-06   |Орловская обл.   |г.Москва,   Вол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Рязанская обл.   |гоградский  пр.,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Тверская обл.    |45, т.177-50-00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Тульская обл.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|————————————————|——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0.|Нижневолжская  |410600,         |Астраханская обл.|410600,  г.Сара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ТИГГН          |г.Саратов,      |Волгоградская    |тов,  ул.Советс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ул.Советская,   |обл.             |кая,   д.61,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61, 24-95-37    |Липецкая обл.    |тел.24-46-8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Саратовская обл.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Тамбовская обл.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|————————————————|——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1.|Северо-Восточ- |685006,         |Магаданская обл. |Северо-Восточное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ная ТИГГН      |г.Магадан,      |Чукотский   авто-|АГП,     685006,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ул.Березина, 11,|номный округ     |г.Магадан,   ул.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2-46-37         |                 |Березина,  д.11,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                 |тел.4-28-61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|————————————————|——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2.|Северо-Западная|190000, г.Санкт-|Архангельская    |АГП  "Аэрогеоде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ТИГГН          |Петербург,      |обл., в том числе|зия",    192102,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канал  Грибоедо-|Ненецкий автоном-|г.Санкт-Петер-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ва,         103,|ный округ        |бург,   ул.Буха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312-46-61       |Вологодская обл. |рестская,     6,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Ленинградская    |т.166-29-79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обл.         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Мурманская обл.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Новгородская обл.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Псковская обл.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Смоленская обл.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Республика  Каре-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лия          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|————————————————|——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3.|Северо-Кавказс-|357502,         |Краснодарский    |Северо-Кавказ-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кая ТИГГН      |г.Пятигорск     |край             |ское        АГП,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Ставропольского |Ставропольский   |357500,  Ставро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края,        ул.|край             |польский   край,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Московская,  14,|Республика Адыгея|г.Пятигорск,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корп.2,         |Республика       |просп. М.Горько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9-32-53         |Дагестан         |го, 4, т.5-70-38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Кабардино-Балкар-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ская Республика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Республика Калмы-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кия          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Карачаево-Черкес-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ская Республика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Северо-Осетинская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Республика   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Чеченская Респуб-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лика         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Ингушская Респуб-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лика         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|————————————————|——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4.|Сибирская ТИГГН|660025,         |Красноярский     |Красноярское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г.Красноярск,   |край,    в    том|АГП,     660020,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просп.     имени|числе:           |г.Красноярск,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газеты          |Таймырский  авто-|3-я   Дальневос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"Красноярский   |номный округ,    |точная,      1а,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рабочий",   126,|Эвенкийский авто-|т.22-67-42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34-67-27        |номный округ 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Республика Тыва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Республика  Хака-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сия          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|————————————————|——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5.|Средневолжская |443110,         |Оренбургская обл.|Средневолжское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ТИГГН          |г.Самара,       |Пензенская обл.  |АГП,     443016,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ул.Ново-Садовая,|Самарская обл.   |г.Самара, ул.Че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44, 34-08-20    |Ульяновская обл. |ремшанская,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Республика   Баш-|89/18,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кортостан        |т.51-92-66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Республика Татар-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стан (Татарстан)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|————————————————|——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6.|Тюменская ТИГГН|625000,         |Тюменская обл., в|Западно-Сибирс-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г.Тюмень,       |том числе:       |кое АГП, 625020,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ул.Республики,  |Ямало-Ненецкий   |г.Тюмень,    ул.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62, 24-38-94    |автономный округ,|Таежная,     12,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Ханты-Мансийский |т.26-26-73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автономный округ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|————————————————|——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7.|Уральская ТИГГН|620062, г.Екате-|Курганская обл.  |АГП "Уралаэроге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ринбург, ул.Пер-|Пермская обл.,  в|одезия", 620062,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вомайская,   74,|том         числе|г.Екатеринбург,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56-12-66        |Коми-Пермяцкий   |ул.Первомайская,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автономный округ |74, т.56-12-73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Свердловская обл.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Челябинская обл.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Удмуртская   Рес-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публика      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|————————————————|——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8.|Южная ТИГГН    |344034,         |Белгородская обл.|Южное       АГП,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г.Ростов-на-До- |Брянская обл.    |344104,   г.Рос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ну,   ул.Загорс-|Воронежская  обл.|тов-на-Дону,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кая,         17,|Курская обл.     |ул.Загорская,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т.66-87-80      |Ростовская обл.  |17, т.66-87-80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|————————————————|——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9.|Якутская ТИГГН |677893,         |Республика   Саха|Якутское    АГП,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г.Якутск, просп.|(Якутия)         |677892,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Ленина,      18,|                 |г.Якутск,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4-24-34, 2-25-31|                 |ул.Короленко, 2,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|                |                 |т.2-21-45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2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sz w:val="22"/>
          <w:szCs w:val="22"/>
        </w:rPr>
        <w:t>Действительно по ____ 19__ г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Штамп организации,                                       Штамп инспекц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авшей заявление                                         госгеонадзора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Заявление-разрешение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N 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</w:t>
      </w:r>
      <w:r>
        <w:rPr>
          <w:rFonts w:cs="Courier New" w:ascii="Courier New" w:hAnsi="Courier New"/>
          <w:b/>
          <w:bCs/>
          <w:sz w:val="22"/>
          <w:szCs w:val="22"/>
        </w:rPr>
        <w:t>на производство топографо-геодезических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и картографических работ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ыдано 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азначение работ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Местоположение участка работ 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Работы финансируются 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Заказчик: ______________ договор N _____________ от 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 производству заявлены и разрешены следующие работы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NN  |    Наименование    |Единица|     Заявлено    |      Разрешено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/п |видов топографо-гео-|изме-  |—————————————————|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|дезических работ    |рен.   |объем|стоимость, |объем  |стоимость,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|                    |       |работ|   т.руб.  |работ  |   т.руб.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|———————|—————|———————————|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|                    |       |     |           |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|———————|—————|———————————|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|                    |       |     |           |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|———————|—————|———————————|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|                    |       |     |           |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|———————|—————|———————————|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|                    |       |     |           |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|———————|—————|———————————|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|Итого:              |       |     |           |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рганизация, производящая работы, обязывается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 Топографо-геодезические  работы  производить  в  соответствии  с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требованиями общеобязательных технических инструкций и лицензий, выданной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.... N .... от ....... 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Соблюдать требования Инструкции об охране геодезических  пунктов,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изданной в 1984 году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  Сдать  выполненные   топографо-геодезические   работы   комисс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не позднее 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Уведомить  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инспекцию госгеонадзора об  изменениях  в  объемах  работ,  установленных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данным заявлением-разрешением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5.   По   прибытии   в   район   зарегистрировать   производственное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подразделение в органах местной администрации, предъявляя при этом данное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заявление-разрешение на производство работ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6. Представить в инспекцию госгеонадзора  сведения  по  обследованию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геопунктов в соответствии с Инструкцией об охране геодезических пунктов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Печать и подпись </w:t>
        <w:tab/>
        <w:t xml:space="preserve">Печать и подпись 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руководителя </w:t>
        <w:tab/>
        <w:t xml:space="preserve">начальника инспекции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ведомственной организац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дата </w:t>
        <w:tab/>
        <w:t xml:space="preserve">дата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3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Журнал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учета заявлений-разрешений на производство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топографо-геодезических и картографических работ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(наименование органа архитектуры и градостроительства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Номер | Номер  |Минис- |Местопо- | Перечень |Ед.   |   Объем работ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ослед- |   и    |терство|ложение  |  работ   |изм.  |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ней  ре-|  дата  |(наиме-|объекта  |          |      |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гистра- |заявле- |нование|         |          |      |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ции     |  ния   |органи-|         |          |      |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|        |зации и|         |          |      |в нату-|в смет.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|        |ее мес-|         |          |      |ральном|стоимости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|        |тополо-|         |          |      |       |(руб.)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|        |жение) |         |          |      |       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|        |       |         |          |      |       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Примеры заполнения: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N 1    | N 283  |       |К-з      |Топогра-  |      |       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.1.93  |02.12.92|       |"Победа",|фич. съем-|      |       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|        |       |Петровс- |ка в  м-бе| га   |  65   |  82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|        |       |кий р-н  |1:1000    |      |       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|————————|———————|—————————|——————————|——————|———————|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N 2    | N 415  |       |К-з      |Линейные  |      |       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5.1.93  |20.12.92|       |"Правда",|изыскания |      |       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|        |       |Ивановс- |ЛЭП       | км   |  20   |  91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|        |       |кий р-н  |          |      |       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Номер  |            Сроки            |    Отметка о  |   Отметка о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ослед- |         выполнения          |  выполнении   |   поступлении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ней  ре-|                             |     работ     |  материалов на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гистра- |                             |               |  концентрацию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ции     |—————————————————————————————|           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|   начало    | окончание     |           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|             |               |           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|             |               |           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|             |               |           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|             |               |           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Примеры заполнения: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N 1    |    5.93     |  11.93        |Акт от         |Вх N 23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02.01.93|             |               |05.12.93       |15.03.94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|             |               |           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|             |               |           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|—————————————|———————————————|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N 2    |    4.93     |   7.93        |Приемке      не|Сдаче         не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05.01.93|             |               |подлежат       |подлежат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|             |               |           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|             |               |               |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97" w:right="97" w:firstLine="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  <w:u w:val="single"/>
        </w:rPr>
        <w:t>графический объект</w:t>
      </w:r>
      <w:r>
        <w:rPr>
          <w:rFonts w:cs="Arial" w:ascii="Arial" w:hAnsi="Arial"/>
          <w:i/>
          <w:iCs/>
          <w:sz w:val="22"/>
          <w:szCs w:val="22"/>
        </w:rPr>
        <w:t xml:space="preserve"> "Картограмма топографо-геодезических и картографических работ"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4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Картограмма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</w:t>
      </w:r>
      <w:r>
        <w:rPr>
          <w:rFonts w:cs="Courier New" w:ascii="Courier New" w:hAnsi="Courier New"/>
          <w:b/>
          <w:bCs/>
          <w:sz w:val="22"/>
          <w:szCs w:val="22"/>
        </w:rPr>
        <w:t>топографо-геодезических и картографических работ,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</w:t>
      </w:r>
      <w:r>
        <w:rPr>
          <w:rFonts w:cs="Courier New" w:ascii="Courier New" w:hAnsi="Courier New"/>
          <w:b/>
          <w:bCs/>
          <w:sz w:val="22"/>
          <w:szCs w:val="22"/>
        </w:rPr>
        <w:t>выполненных __________________________________ за 19__год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(полное название предприятия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редставляются предприятиями, независимо от их организационно-правовых форм и форм собственности, 15 января один раз в год инспекциям государственного геодезического надзора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Сведения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</w:t>
      </w:r>
      <w:r>
        <w:rPr>
          <w:rFonts w:cs="Courier New" w:ascii="Courier New" w:hAnsi="Courier New"/>
          <w:b/>
          <w:bCs/>
          <w:sz w:val="22"/>
          <w:szCs w:val="22"/>
        </w:rPr>
        <w:t>о топографо-геодезических и картографических работах,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</w:t>
      </w:r>
      <w:r>
        <w:rPr>
          <w:rFonts w:cs="Courier New" w:ascii="Courier New" w:hAnsi="Courier New"/>
          <w:b/>
          <w:bCs/>
          <w:sz w:val="22"/>
          <w:szCs w:val="22"/>
        </w:rPr>
        <w:t>выполненных __________________________________ за 19__г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(полное название предприятия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NN |Назва-|N и дата|Вид  |Масштаб, |Где     |Срок     |Объем работ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/п|ние   |заявле- |работ|сечение  |хранятся|представ-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объек-|ния-    |     |рельефа, |матери- |ления    |в нату-|в  смет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та    |согласо-|     |класс,   |алы     |материа- |ральном|ной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работ |вания   |     |разряд   |        |лов вы-  |выраже-|стоимос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|        |     |         |        |полненных|нии    |ти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|        |     |         |        |работ ко-|       |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|        |     |         |        |миссии по|       |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|        |     |         |        |приемке  |       |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|————————|—————|—————————|————————|—————————|———————|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А |  Б   |   В    |  Г  |   Д     |    Е   |    Ж    |   1   |   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"  "__________ 19  г.                                        Руководитель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(фамилия и N телефона исполнителя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5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Сведения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b/>
          <w:bCs/>
          <w:sz w:val="22"/>
          <w:szCs w:val="22"/>
        </w:rPr>
        <w:t>о зарегистрированных и разрешенных к производству 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b/>
          <w:bCs/>
          <w:sz w:val="22"/>
          <w:szCs w:val="22"/>
        </w:rPr>
        <w:t>___________________________________________________ управлением (отделом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</w:t>
      </w:r>
      <w:r>
        <w:rPr>
          <w:rFonts w:cs="Courier New" w:ascii="Courier New" w:hAnsi="Courier New"/>
          <w:b/>
          <w:bCs/>
          <w:sz w:val="22"/>
          <w:szCs w:val="22"/>
        </w:rPr>
        <w:t>(название области, района, города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b/>
          <w:bCs/>
          <w:sz w:val="22"/>
          <w:szCs w:val="22"/>
        </w:rPr>
        <w:t>архитектуры  и   градостроительства   топографо-геодезических   работ   в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b/>
          <w:bCs/>
          <w:sz w:val="22"/>
          <w:szCs w:val="22"/>
        </w:rPr>
        <w:t>19___году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NN  |     Наименование        |Министерство, |Количество  | Сметная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/п |     организации         |ведомство     |разрешений  |стоимость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|                         |              |            |(тыс.руб.)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|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.  |ЗабайкалТИСИЗ            |Госстрой      |    15      |   650,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|                         |России        |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|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.  |Забайкалводпроект        |Минсельхоз    |    17      |   450,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|                         |России        |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|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.  |........                 |.........     |    ...     |   .....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——|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|Итого:                   |              |   235      | 47000,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ind w:left="48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Начальник областного управления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(главный архитектор города)                                  подпись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97" w:right="97" w:firstLine="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  <w:u w:val="single"/>
        </w:rPr>
        <w:t>графический объект</w:t>
      </w:r>
      <w:r>
        <w:rPr>
          <w:rFonts w:cs="Arial" w:ascii="Arial" w:hAnsi="Arial"/>
          <w:i/>
          <w:iCs/>
          <w:sz w:val="22"/>
          <w:szCs w:val="22"/>
        </w:rPr>
        <w:t xml:space="preserve"> "Картограмма аэросъемочных работ"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6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Картограмма аэросъемочных работ,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</w:t>
      </w:r>
      <w:r>
        <w:rPr>
          <w:rFonts w:cs="Courier New" w:ascii="Courier New" w:hAnsi="Courier New"/>
          <w:b/>
          <w:bCs/>
          <w:sz w:val="22"/>
          <w:szCs w:val="22"/>
        </w:rPr>
        <w:t>выполненных __________________________________ за 19 год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(полное название предприятия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97" w:right="97" w:firstLine="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2"/>
          <w:szCs w:val="22"/>
        </w:rPr>
        <w:t>Рисунок в базе не приводится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редставляются предприятиями, независимо от их организационно-правовых форм и форм собственности, по мере выполнения в течение года в предприятия Роскартограф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NN |     Содержание отчетных сведений             |  Съемочные объекты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/п|                                              |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|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А |                    Б                         |  1   |  2   |  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|——————|——————|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1.|Наименование и  местоположение объекта        |      |      |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аэросъемки (указать номенклатуру листов карт  |      |      |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масштаба 1:100000)                            |      |      |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|——————|——————|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2.|Площадь в квадратных километрах               |      |      |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|——————|——————|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3.|Масштаб аэросъемки и дата производства  залета|      |      |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(месяц)                                       |      |      |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|——————|——————|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4.|Тип и фокусное расстояние аэрофотоаппарата    |      |      |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|——————|——————|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5.|Тип аэропленки и размер аэроснимка            |      |      |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|——————|——————|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6.|Применение радиовысотомера и статоскопа       |      |      |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|——————|——————|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7.|Оценка качества аэросъемки:                   |      |      |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а) фотокачество                               |      |      |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б) фотограмметрическое качество               |      |      |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|——————|——————|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8.|Где хранятся материалы аэросъемки             |      |      |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"  "_____19  г.                                         Руководитель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(Фамилия и N телефона исполнителя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7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еречень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материалов, предъявляемых комиссиям инспекций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госгеонадзора при приемке топографо-геодезических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и картографических работ для концентрации в федеральном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и региональных картографо-геодезических фондах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Роскартограф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о базисным работам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 Журналы измерения базисов, нивелирования и эталонирования проволок или лент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 Материалы по обработке измерений базис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 Технический отчет или объяснительная записка, составленная по утвержденной программе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о астрономическим работам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 Журналы астрономических определений (приемка ритмических сигналов, наблюдений широт, поправок времени, азимутов, личных разностей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 Материалы графического или аналитического определения центрировок и редукци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 Абрисы месторасположения астрономических пунктов (только 3 и 4 классов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 Материалы обработки астрономических определени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5. Каталоги астрономических пункт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6. Материалы исследования инструмент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7. Акты сдачи пунктов на наблюдение за сохранностью (на пункты 3 и 4 классов, если они расположены в обжитых районах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8. Технический отчет, составленный по утвержденной программе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о триангуляции и полигонометрии 1, 2, 3 и 4 классов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 Журналы рекогносцировк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 Схемы и объяснительные записки по рекогносцировке и постройке знаков. Акты или карточки постройки знак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 Журналы измерения горизонтальных и вертикальных угл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 Материалы графического и аналитического определения центрировок и редукци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5. Сводки результатов измеренных на пунктах углов или направлени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6. Таблицы направлений, приведенных к центрам знак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7. Материалы вычислений (предварительной обработки, анализа сети, уравнивания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8. Схемы триангуляции и полигонометр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9. Материалы исследования инструмент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0. Каталоги координат пунктов триангуляции и полигонометр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1. Акты сдачи пунктов на наблюдение за сохранностью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2. Технический отчет или объяснительная записка, составленная по утвержденной программе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о полигонометрии 4-го класса точности 1:25000,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1 и 2 разрядов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 Журналы измерения углов и длин линий, нивелирования штативов, привязок, эталонирования проволок или лент, исследования дальномер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 Схемы ход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 Материалы определения центрировок и редукций в случаях привязки ходов полигонометрии к пунктам триангуля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 Кроки расположения пункт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5. Материалы вычислений полигонометр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6. Каталоги координат пунктов полигонометр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7. Акты сдачи пунктов на наблюдение за сохранностью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8. Технический отчет или объяснительная записка, составленная по утвержденной программе и содержащая сведения о длинах линий и значениях углов полигонометрических ходов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о триангуляции 1-го и 2-го разрядов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 Журналы измерения горизонтальных и вертикальных угл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 Материалы определения центрировок и редакций на пунктах триангуляции (в случае примыкания сети к пунктам высшего класса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 Материалы по вычислению координат и высот пункт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 Каталоги координат и высот пункт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5. Кроки расположения пункт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6. Схемы триангуляции и привязки сети к пунктам триангуляции или полигонометрии высших класс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7. Акты сдачи геодезических знаков на наблюдение за сохранностью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8. Технический отчет или объяснительная записка, составленная по утвержденной программе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о нивелированию I, II, III, и IV классов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 Журналы нивелирован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 Схемы ход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 Кроки марок и репер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 Материалы исследований инструментов и реек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5. Материалы вычислительной обработки нивелирован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6. Ведомости измеренных превышени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7. Каталоги высот марок и репер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8. Акты сдачи марок и реперов на наблюдение за сохранностью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9. Технический отчет или объяснительная записка, составленные по утвержденной программе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о топографическим работам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 Топографические планы и документы к ним (формуляры, кальки высот и контуров, сводки по рамкам, материалы плановой и высотной привязки аэроснимков, журналы топографической съемки, вычисления базисов фотографирования, ориентирования аэроснимков, материалы вычисления элементов взаимного ориентирования, аэроснимки на стекле с зарисованным рельефом, снимки с отдешифрированными контурами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 Издательские оригиналы или позитивы гравированных оригиналов топографических карт масштаба 1:10000 и мельче и формуляры к ни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 Схемы расположения планшетов съемк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. Технический отчет или объяснительная записка, составленная по утвержденной программе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8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"Утверждаю"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Главный государственный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инспектор по геодезическому надзору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"__" ______ 19__ г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Акт N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</w:t>
      </w:r>
      <w:r>
        <w:rPr>
          <w:rFonts w:cs="Courier New" w:ascii="Courier New" w:hAnsi="Courier New"/>
          <w:b/>
          <w:bCs/>
          <w:sz w:val="22"/>
          <w:szCs w:val="22"/>
        </w:rPr>
        <w:t>приемки топографо-геодезических работ,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</w:t>
      </w:r>
      <w:r>
        <w:rPr>
          <w:rFonts w:cs="Courier New" w:ascii="Courier New" w:hAnsi="Courier New"/>
          <w:b/>
          <w:bCs/>
          <w:sz w:val="22"/>
          <w:szCs w:val="22"/>
        </w:rPr>
        <w:t>подлежащих обязательной концентрации в федеральном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</w:t>
      </w:r>
      <w:r>
        <w:rPr>
          <w:rFonts w:cs="Courier New" w:ascii="Courier New" w:hAnsi="Courier New"/>
          <w:b/>
          <w:bCs/>
          <w:sz w:val="22"/>
          <w:szCs w:val="22"/>
        </w:rPr>
        <w:t>или региональных картографо-геодезических фондах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</w:t>
      </w:r>
      <w:r>
        <w:rPr>
          <w:rFonts w:cs="Courier New" w:ascii="Courier New" w:hAnsi="Courier New"/>
          <w:b/>
          <w:bCs/>
          <w:sz w:val="22"/>
          <w:szCs w:val="22"/>
        </w:rPr>
        <w:t>Федеральной службы и выполненных 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в 19__  - 19__ гг. на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_________________ в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бласти (республики в составе России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г.Москва                                   "   " ____________ 19  г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емка топографо-геодезических работ, исполненных 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на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произведена комиссией, образованной 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инспекцией государственного геодезического надзора в составе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едседатель комиссии: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Члены комиссии: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 предъявлены к сдаче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(название организации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топографо-геодезические работы стоимостью ________________ тыс.руб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писок предъявленных к  сдаче  работ,  перечень  материалов,  список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топографических планов, схемы размещения работ и акты внутриведомственной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приемки работ приводятся в приложениях к настоящему акту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Заявление-разрешение на производство  топографо-геодезических  работ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выдано ______________ инспекцией госгеонадзора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" "__________19 г. за N________ на сумму___________тыс.руб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Руководящими  нормативно-техническими  актами  при  выполнении работ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служили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Инструкция по топографической съемке в масштабах 1:5000,  1:2000,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1:1000, 1:500, изд. 1982 г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СНиП 1.02.07-87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97" w:right="97" w:firstLine="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  <w:u w:val="single"/>
        </w:rPr>
        <w:t>СНиП 11-02-96</w:t>
      </w:r>
      <w:r>
        <w:rPr>
          <w:rFonts w:cs="Arial" w:ascii="Arial" w:hAnsi="Arial"/>
          <w:i/>
          <w:iCs/>
          <w:sz w:val="22"/>
          <w:szCs w:val="22"/>
        </w:rPr>
        <w:t xml:space="preserve">"Инженерные изыскания для строительства. Основные положения", утвержденные </w:t>
      </w:r>
      <w:r>
        <w:rPr>
          <w:rFonts w:cs="Arial" w:ascii="Arial" w:hAnsi="Arial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строя РФ от 29 октября 1996 г. N 18-77, введенные с 1 ноября 1996 г. взамен СНиП 1.02.07-87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 Инструкция по нивелированию I, II, III, IV классов, изд. 1974 г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4. Условные  знаки  для  топографических  планов  масштабов  1:5000,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1:2000, 1:1000, 1:500, изд. 1973 г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5. 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6. 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7. 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онтроль работ осуществляется начальником партии 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и главным специалистом отдела изысканий 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емка завершенных работ осуществлена технической комиссией по акту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от " " _______ 19 __ г. с оценкой 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Из  предъявленных  к  приемке  топографо-геодезических   работ   для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концентрации комиссией приняты следующие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NN  |  Виды исполненных     |    Объем работ     |    Качество работ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/п |       работ           |————————————————————|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|                       |в натур. |стоимость,|полевых |камеральных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|                       |выражении|тыс.руб.  |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|—————————|——————————|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1. |Триангуляция           |         |          |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|—————————|——————————|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2. |Полигонометрия 4 кл.   |         |          |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|—————————|——————————|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3. |Полигонометрия 1 раз.  |         |          |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|—————————|——————————|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4. |Полигонометрия 2 раз.  |         |          |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|—————————|——————————|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5. |Нивелирование III кл.  |         |          |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|—————————|——————————|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6. |Нивелирование IV кл.   |         |          |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|—————————|——————————|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7. |Топографическая  съемка|         |          |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|м-ба  1:   с   сечением|         |          |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|рельефа                |         |          |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———————————|—————————|——————————|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8. |Топографическая  съемка|         |          |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|м-ба  1:   с   сечением|         |          |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|рельефа                |         |          |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сего принято работ на _______________________________ тысяч рублей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Из предъявленных работ комиссией не приняты работы по 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на сумму ___________________ тысяч рублей, как не подлежащие концентрац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в _______________________________ топографо-геодезическом фонде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иды и объемы исполненных  работ,  технология  и  сметная  стоимость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соответствуют техническому проекту, согласованному с _________ инспекцией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госгеонадзора, а также действующим требованиям нормативных документов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Замечания по принятым работам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ыводы комиссии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Топографо-геодезические работы, стоимостью ________________ тысяч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рублей, выполненные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на _____________________________________________________________ объекте,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соответствуют  требованиям  общеобязательных  технических  инструкций   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принимаются комиссией __________________________ инспекции госгеонадзора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Технический отчет по выполненным работам подлежит передаче 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 инспекц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госгеонадзора, Центральному картографическому фонду  Федеральной  службы,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органу архитектуры и градостроительства (только на территории  населенных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пунктов) и заказчику в лице 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 Топографические планы со всем делопроизводством к ним  передаются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на сохранность главному архитектору города 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остаются на хранении в фондах организации 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 передаются заказчику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ложения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Список топографических планов с оценкой качества - 1 лист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Картограмма участка работ масштаба 1:100 000     - 1 лист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 Акт внутриведомственной приемки работ            - листов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редседатель комисси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Члены комиссии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9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Сведения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об   обследованных   и    восстановленных    пунктах   высокоточной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b/>
          <w:bCs/>
          <w:sz w:val="22"/>
          <w:szCs w:val="22"/>
        </w:rPr>
        <w:t>геодезической и нивелирной сети 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(название полевого подразделения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на объекте _________________________________________________в 19__ году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NN |Название |     |Когда   | Сведения о пунктах            |Результаты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/п|пункта,  |     |произве-|———————————————————————————————|восстанов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тип  зна-|Класс|дено об-|наруж-|опо- |вер- |ниж- |ориен-|ления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ка,   тип|     |следова-|ный   |зна- |хний |ний  |тир.  |пункта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центра   |     |ние или |знак  |ват. |центр|центр|п-т   |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|     |восста- |      |столб|     |     |      |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|     |новление|      |     |     |     |      |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Примеры заполнения: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. |N-40-52-А|  3  |24 марта|Сохра-| Не  |Утра-|Сох- |Утра- |Заложен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Пески,   |     | 1974 г.|нился |уста-| чен |ра-  |чены  |новый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металл.  |     |        |      |нав- |     |нил- |      |монолит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приб.,   |     |        |      |ли-  |     |ся   |      |над ста-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центр 7  |     |        |      |вал- |     |     |      |рым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оп       |     |        |      |ся   |     |     |      |центром.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(N 2110) |     |        |      |     |     |     |      |Установ-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|     |        |      |     |     |     |      |лен опоз-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|     |        |      |     |     |     |      |нават.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|     |        |      |     |     |     |      |столб.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|     |        |      |     |     |     |      |Построены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|     |        |      |     |     |     |      |новые ОРП.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|     |        |      |     |     |     |      |Восстанов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|     |        |      |     |     |     |      |лена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|     |        |      |     |     |     |      |окопка.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|—————|————————|——————|—————|—————|—————|——————|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. |Осинки,  |  2  |  - " - |Сохра-| Не  |Сох- |Сох- |Утра- |Установлен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сигнал,  |     |        |нился |уста-|ра-  |ра-  |чены  |опознава-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центр 2  |     |        |      |нав- |нил- |нил- |      |тельный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оп       |     |        |      |ли-  |ся   |ся   |      |столб.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|     |        |      |вал- |     |     |      |Построены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|     |        |      |ся   |     |     |      |новые ОПР.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|     |        |      |     |     |     |      |Восстанов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|     |        |      |     |     |     |      |лена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|     |        |      |     |     |     |      |окопка 0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|—————|————————|———————————————————————————————|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. |Алексеев-|  3  |  - " - |        Пункт утрачен          |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ка,      |     |        |                               |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сигнал   |     |        |                               |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Примечания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1. В сведениях геодезические пункты группируются по трапециям м-ба 1:50 000 в порядке возрастания номенклатур, а внутри располагаются по убывающим значениям абсцисс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 Класс триангуляции (полигонометрии), исполненной в соответствии с требованиями "Основных положений 1954 - 1961 гг.", указывается арабскими цифрами (1, 2, 3, 4), а в соответствии с "Основными положениями 1939 г." - римскими цифрами (I, II, III, IV)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10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Сведения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sz w:val="22"/>
          <w:szCs w:val="22"/>
        </w:rPr>
        <w:t>о состоянии геодезических пунктов, использованных  при  производстве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работ на объекте 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sz w:val="22"/>
          <w:szCs w:val="22"/>
        </w:rPr>
        <w:t>(название объекта или района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работ с перечислением номенклатур трапеции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(масштаба 1:200 000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левые работы выполнены 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(наименование организации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 в 19    году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NN |Тип и высота|Номер или  наз-|Сведения о состоянии пункта |Работы,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/п|знака       |вание   пункта,|————————————————————————————|выполнен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|класс сети, тип| центра  | наруж- | ориен-  |ные по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|центра и  номер|         | ного   | тирных  |возобнов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|марки,   ориен-|         | знака  | пунктов |лению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|тирные пункты  |         |        |         |внешнего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|               |         |        |         |оформле-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|               |         |        |         |ния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|———————————————|—————————|————————|—————————|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. |Сложный     |Маклино, 2 кл.,|Сохра-   |Сохра-  |Ориен-   |Возобнов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четырехгран-|центр  2,   два|нился    |нился   |тирн.    |лена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ный метал-  |ориентирных    |         |        |пункт 1  |окопка  и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лический    |пункта         |         |        |уничто-  |ориен-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сигнал,     |               |         |        |жен,     |тирн.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22,7 м      |               |         |        |ориен-   |пункта 2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|               |         |        |тирн.    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|               |         |        |пункт 2  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|               |         |        |сохра-   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|               |         |        |нился    |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Главный инженер                                      (подпись, дата)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(фамилия, инициалы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ложение 11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еречень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материалов топографо-геодезических и картографических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работ, подлежащих приемке и обязательной передаче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на хранение в ЦКГФ и инспекции госгеонадзора,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а также в органы архитектуры и градостроительства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Место хранения материалов и количество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 экземпляров, подлежащих передаче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NN |  Наименование        |    |          |Органы  |Организа-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п/п|   материалов         |    |Инспекции |архитек-|ции, вы-   |Сроки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ЦКГФ|госгеонад-|туры и  |полняющие  |хране-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зора    |градо-  |топографо- |ния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строи-  |геодез.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тельства|работы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|————|——————————|————————|———————————|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1 |          2           | 3  |    4     |   5    |     6     |   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 xml:space="preserve">|   |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I. По базисным работам</w:t>
      </w:r>
      <w:r>
        <w:rPr>
          <w:rFonts w:cs="Courier New" w:ascii="Courier New" w:hAnsi="Courier New"/>
          <w:sz w:val="22"/>
          <w:szCs w:val="22"/>
        </w:rPr>
        <w:t xml:space="preserve">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. |Журналы линейных изме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рений   длин   базисов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1-го и 2-го классов   | -  |    -     |   -    |  подлин.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. |Журналы угловых  изме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рений  (ломаных  бази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сов) 1-го и 2-го клас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сов                   | -  |    -     |   -    |  подлин.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. |Материалы вычислений  | -  |    -     |   -    |  подлин.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. |Технические отчеты  по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полевым работам и  ка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меральной    обработке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базисных измерений    | 1  |    1     |   -    |     1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II. По астрономическим работам</w:t>
      </w:r>
      <w:r>
        <w:rPr>
          <w:rFonts w:cs="Courier New" w:ascii="Courier New" w:hAnsi="Courier New"/>
          <w:sz w:val="22"/>
          <w:szCs w:val="22"/>
        </w:rPr>
        <w:t xml:space="preserve">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. |Журналы  астрономичес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ких определений (прием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ритмических или секун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дных сигналов времени,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хронографические  лен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ты, наблюдения  широт,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долгот   и   азимутов,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поправок, хронометров,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личных  разностей)  на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пунктах всех классов  | -  |    -     |   -    |  подлин.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. |Материалы  окончатель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ных вычислений  широт,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долгот и азимутов аст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рономических   пунктов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всех классов          | 1  |    -     |   -    |     1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. |Технический  отчет  по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астрономическим  рабо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там с каталогом астро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номических     пунктов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всех классов          | 1  |    1     |   -    |     1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 xml:space="preserve">|                  </w:t>
      </w:r>
      <w:r>
        <w:rPr>
          <w:rFonts w:cs="Courier New" w:ascii="Courier New" w:hAnsi="Courier New"/>
          <w:b/>
          <w:bCs/>
          <w:sz w:val="22"/>
          <w:szCs w:val="22"/>
        </w:rPr>
        <w:t>III. По триангуляции 1, 2, 3 и 4 классов</w:t>
      </w:r>
      <w:r>
        <w:rPr>
          <w:rFonts w:cs="Courier New" w:ascii="Courier New" w:hAnsi="Courier New"/>
          <w:sz w:val="22"/>
          <w:szCs w:val="22"/>
        </w:rPr>
        <w:t xml:space="preserve">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. |Карточки     постройки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пунктов (акты построй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ки геодезических  зна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ков)                  | -  |    -     |   2    |  подлин.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. |Журналы измерения  го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ризонтальных углов или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направлений на пунктах| -  |    -     |   -    |  подлин.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. |Журналы измерения вер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тикальных углов       | -  |    -     |   -    |  подлин.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. |Сводки результатов из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мерений горизонтальных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углов (направлений)   | -  |    -     |   -    |  подлин.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5. |Сводки     результатов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измерений     зенитных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расстояний            | -  |    -     |   -    |  подлин.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6. |Материалы  уравнивания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направлений на станции| -  |    -     |   -    |  подлин.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7. |Материалы  окончатель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ного  уравнивания  ге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одезических  сетей  на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объект                | -  |    -     |   -    |  подлин.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8. |Акты сдачи пунктов  на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наблюдение за  сохран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ностью                | -  |    -     |   1    |     1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на тер-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рит. на-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селенных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пунктов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9. |Каталоги     координат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пунктов триангуляции  | 1  |    1     |   -    |     1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0.|Технические отчеты  по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триангуляции          | 1  |    1     |   -    |     1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 xml:space="preserve">|                 </w:t>
      </w:r>
      <w:r>
        <w:rPr>
          <w:rFonts w:cs="Courier New" w:ascii="Courier New" w:hAnsi="Courier New"/>
          <w:b/>
          <w:bCs/>
          <w:sz w:val="22"/>
          <w:szCs w:val="22"/>
        </w:rPr>
        <w:t>IV. По полигонометрии 1, 2, 3 и 4 классов</w:t>
      </w:r>
      <w:r>
        <w:rPr>
          <w:rFonts w:cs="Courier New" w:ascii="Courier New" w:hAnsi="Courier New"/>
          <w:sz w:val="22"/>
          <w:szCs w:val="22"/>
        </w:rPr>
        <w:t xml:space="preserve">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. |Журналы линейных изме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рений                 | -  |    -     |   -    |  подлин.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. |Журналы    метеоданных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при   измерении   длин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сторон в  полигономет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рии (базисах)         | -  |    -     |   -    |  подлин.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. |Материалы    предвари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тельных     вычислений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длин сторон и вычисле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ний  координат   высот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пунктов полигонометрии| -  |    -     |   -    |  подлин.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. |Каталоги     координат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пунктов полигонометрии| 1  |    1     |   1    |     1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на тер-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рит. на-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селенных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пунктов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5. |Акты сдачи пунктов  на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наблюдение за  сохран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ностью                | -  |    -     |   1    |     1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на тер-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рит. на-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селенных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пунктов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6. |Технические отчеты  по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полевым и  камеральным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работам               | 1  |    1     |   1    |     1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на тер-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рит. на-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селенных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пунктов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 xml:space="preserve">|                </w:t>
      </w:r>
      <w:r>
        <w:rPr>
          <w:rFonts w:cs="Courier New" w:ascii="Courier New" w:hAnsi="Courier New"/>
          <w:b/>
          <w:bCs/>
          <w:sz w:val="22"/>
          <w:szCs w:val="22"/>
        </w:rPr>
        <w:t>V. По нивелированию I, II, III и IV классов</w:t>
      </w:r>
      <w:r>
        <w:rPr>
          <w:rFonts w:cs="Courier New" w:ascii="Courier New" w:hAnsi="Courier New"/>
          <w:sz w:val="22"/>
          <w:szCs w:val="22"/>
        </w:rPr>
        <w:t xml:space="preserve">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. |Журналы  нивелирования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I и II классов        | -  |    -     |   -    |  подлин.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. |Материалы  геологичес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кого обследования (для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нивелирования I  клас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са)                   | -  |    -     |   -    |  подлин.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. |Журналы закладки ниве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лирных пунктов        | -  |    -     |   1    |  подлин.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на тер-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рит. на-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селенных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пунктов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4. |Акты  сдачи  марок   и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реперов на  наблюдение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за сохранностью       | -  |    -     |   1    |     1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на тер-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рит. на-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селенных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пунктов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5. |Абрисы нивелирных зна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ков                   | -  |    -     |   2    |     1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на тер-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рит. на-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селенных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пунктов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6. |Ведомости превышений и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высот нивелирных  зна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ков со схемой         | 1  |    -     |   -    |     1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7. |Материалы  уравнитель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ных вычислений        | 1  |    -     |   -    |     1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I-я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рука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8. |Каталоги высот пунктов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нивелирования         | 1  |    1     |   1    |     1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на тер-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рит.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нас.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п-тов и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районов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9. |Технические отчеты  по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нивелированию         | 1  |    1     |   1    |     1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на тер-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рит.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нас.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п-тов и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районов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 xml:space="preserve">|             </w:t>
      </w:r>
      <w:r>
        <w:rPr>
          <w:rFonts w:cs="Courier New" w:ascii="Courier New" w:hAnsi="Courier New"/>
          <w:b/>
          <w:bCs/>
          <w:sz w:val="22"/>
          <w:szCs w:val="22"/>
        </w:rPr>
        <w:t>VI. По полигонометрии, полигонометрии 4-го класса</w:t>
      </w:r>
      <w:r>
        <w:rPr>
          <w:rFonts w:cs="Courier New" w:ascii="Courier New" w:hAnsi="Courier New"/>
          <w:sz w:val="22"/>
          <w:szCs w:val="22"/>
        </w:rPr>
        <w:t xml:space="preserve">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 xml:space="preserve">|           </w:t>
      </w:r>
      <w:r>
        <w:rPr>
          <w:rFonts w:cs="Courier New" w:ascii="Courier New" w:hAnsi="Courier New"/>
          <w:b/>
          <w:bCs/>
          <w:sz w:val="22"/>
          <w:szCs w:val="22"/>
        </w:rPr>
        <w:t>точности 1:25000 и триангуляции 1-го и 2-го разрядов</w:t>
      </w:r>
      <w:r>
        <w:rPr>
          <w:rFonts w:cs="Courier New" w:ascii="Courier New" w:hAnsi="Courier New"/>
          <w:sz w:val="22"/>
          <w:szCs w:val="22"/>
        </w:rPr>
        <w:t xml:space="preserve">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. |Схемы ходов и сетей  с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привязкой  к   пунктам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геодезической сети  1,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2, 3, 4 классов  (при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ложение к техническому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отчету)               | -  |    1     |   1    |     1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. |Каталоги  координат  и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высот пунктов         | -  |    1     |   1    |     1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. |Технические отчеты  по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полевым и  камеральным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работам               | -  |    1     |   1    |     1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 xml:space="preserve">|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VII. По топографическим работам</w:t>
      </w:r>
      <w:r>
        <w:rPr>
          <w:rFonts w:cs="Courier New" w:ascii="Courier New" w:hAnsi="Courier New"/>
          <w:sz w:val="22"/>
          <w:szCs w:val="22"/>
        </w:rPr>
        <w:t xml:space="preserve">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1. |Издательские оригиналы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или           позитивы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гравировальных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оригиналов         или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оригиналы    чистового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черчения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топографических   карт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масштаба  1:10  000  и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мельче и формуляры    |под-|    -     |   -    |     -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лин.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2. |Оригиналы   топографи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ческих планов         | -  |    -     | копия  |  подлин.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                      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3. |Технические отчеты  по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топографическим  рабо-|    |          |        |      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sz w:val="22"/>
          <w:szCs w:val="22"/>
        </w:rPr>
        <w:t>|   |там                   | 1  |    1     |   1    |     1     |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Примечания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1. По нивелированию IV класса перечисленные в </w:t>
      </w:r>
      <w:r>
        <w:rPr>
          <w:rFonts w:cs="Arial" w:ascii="Arial" w:hAnsi="Arial"/>
          <w:sz w:val="22"/>
          <w:szCs w:val="22"/>
          <w:u w:val="single"/>
        </w:rPr>
        <w:t>разделе V</w:t>
      </w:r>
      <w:r>
        <w:rPr>
          <w:rFonts w:cs="Arial" w:ascii="Arial" w:hAnsi="Arial"/>
          <w:sz w:val="22"/>
          <w:szCs w:val="22"/>
        </w:rPr>
        <w:t xml:space="preserve"> материалы передаются в ЦКГФ в тех случаях, если объем работ превышает 50 к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2. Технические отчеты по топографическим работам передаются в ЦКГФ на участки, площадь которых превышает 10 кв.км м-ба 1:10 000 и мельче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3. В ЦКГФ направляются первые экземпляры документов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6:40:00Z</dcterms:created>
  <dc:creator>Михеев Анатолий Владимирович</dc:creator>
  <dc:description/>
  <dc:language>en-US</dc:language>
  <cp:lastModifiedBy>Михеев Анатолий Владимирович</cp:lastModifiedBy>
  <dcterms:modified xsi:type="dcterms:W3CDTF">2003-11-20T10:07:00Z</dcterms:modified>
  <cp:revision>2</cp:revision>
  <dc:subject/>
  <dc:title>Инструкция</dc:title>
</cp:coreProperties>
</file>